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60" w:before="0" w:after="0"/>
        <w:rPr>
          <w:rFonts w:ascii="黑体;SimHei" w:hAnsi="黑体;SimHei" w:eastAsia="黑体;SimHei"/>
          <w:b/>
          <w:b/>
          <w:color w:val="0000FF"/>
          <w:sz w:val="48"/>
          <w:szCs w:val="48"/>
        </w:rPr>
      </w:pPr>
      <w:r>
        <w:rPr>
          <w:rFonts w:eastAsia="黑体;SimHei" w:ascii="黑体;SimHei" w:hAnsi="黑体;SimHei"/>
          <w:b/>
          <w:color w:val="0000FF"/>
          <w:sz w:val="48"/>
          <w:szCs w:val="48"/>
        </w:rPr>
      </w:r>
    </w:p>
    <w:p>
      <w:pPr>
        <w:pStyle w:val="2"/>
        <w:spacing w:lineRule="exact" w:line="360" w:before="0" w:after="0"/>
        <w:ind w:left="420" w:firstLine="643"/>
        <w:jc w:val="center"/>
        <w:rPr>
          <w:rFonts w:ascii="黑体;SimHei" w:hAnsi="黑体;SimHei" w:eastAsia="黑体;SimHei"/>
          <w:b/>
          <w:b/>
          <w:color w:val="0000FF"/>
          <w:sz w:val="32"/>
          <w:szCs w:val="32"/>
        </w:rPr>
      </w:pPr>
      <w:r>
        <w:rPr>
          <w:rFonts w:ascii="黑体;SimHei" w:hAnsi="黑体;SimHei" w:eastAsia="黑体;SimHei"/>
          <w:b/>
          <w:color w:val="0000FF"/>
          <w:sz w:val="32"/>
          <w:szCs w:val="32"/>
        </w:rPr>
        <w:t>非参数检验简介</w:t>
      </w:r>
    </w:p>
    <w:p>
      <w:pPr>
        <w:pStyle w:val="2"/>
        <w:spacing w:lineRule="exact" w:line="360" w:before="0" w:after="0"/>
        <w:ind w:left="420" w:firstLine="961"/>
        <w:jc w:val="center"/>
        <w:rPr>
          <w:rFonts w:ascii="华文行楷" w:hAnsi="华文行楷" w:eastAsia="华文行楷"/>
          <w:b/>
          <w:b/>
          <w:color w:val="0000FF"/>
          <w:sz w:val="48"/>
          <w:szCs w:val="48"/>
        </w:rPr>
      </w:pPr>
      <w:r>
        <w:rPr>
          <w:rFonts w:eastAsia="华文行楷" w:ascii="华文行楷" w:hAnsi="华文行楷"/>
          <w:b/>
          <w:color w:val="0000FF"/>
          <w:sz w:val="48"/>
          <w:szCs w:val="48"/>
        </w:rPr>
      </w:r>
    </w:p>
    <w:p>
      <w:pPr>
        <w:pStyle w:val="2"/>
        <w:spacing w:lineRule="exact" w:line="360" w:before="0" w:after="0"/>
        <w:ind w:left="420" w:firstLine="440"/>
        <w:rPr>
          <w:sz w:val="22"/>
          <w:szCs w:val="22"/>
        </w:rPr>
      </w:pPr>
      <w:r>
        <w:rPr>
          <w:sz w:val="22"/>
          <w:szCs w:val="22"/>
        </w:rPr>
        <w:t>在前一节中，介绍了参数检验的步骤和几种方法，主要是假设总体服从正态分布条件下对一些参数检验，利用样本统计量去验证总体参数所做的假设，从假设前提这个意义上来说参数检验只能在总体服从正态分布的前提条件下才能运用。但在现实许多问题中经常不能确定所研究的总体是否服从正态分布、总体很明显不服从正态分布、或者问题就是要求获得总体的分布情况，因此不能满足参数检验的前提假设，不能使用参数检验的方法。另外，还有一些变量是用比较低的计量水准来计量的，如用列名变量或顺序变量，在这种情况下也不能用参数检验的方法来进行。因此，对于上述不能使用参数检验问题，引用了另外一种假设检验的方法，习惯上把它们称作非参数检验。</w:t>
      </w:r>
    </w:p>
    <w:p>
      <w:pPr>
        <w:pStyle w:val="Normal"/>
        <w:ind w:firstLine="561"/>
        <w:rPr>
          <w:b/>
          <w:b/>
          <w:sz w:val="28"/>
          <w:szCs w:val="28"/>
        </w:rPr>
      </w:pPr>
      <w:r>
        <w:rPr>
          <w:b/>
          <w:sz w:val="28"/>
          <w:szCs w:val="28"/>
        </w:rPr>
        <w:t>一、基本思想</w:t>
      </w:r>
    </w:p>
    <w:p>
      <w:pPr>
        <w:pStyle w:val="Normal"/>
        <w:spacing w:lineRule="exact" w:line="360"/>
        <w:ind w:firstLine="440"/>
        <w:rPr/>
      </w:pPr>
      <w:r>
        <w:rPr>
          <w:sz w:val="22"/>
          <w:szCs w:val="22"/>
        </w:rPr>
        <w:t>非参数检验是当不考虑总体的分布或要求获得总体的分布情况下进行检验的方法，在实际的经济管理工作中，非参数检验通常有卡方检验、双独立或相关样本检验，在卡方检验和双独立或相关因素检验中，常用的检验方法有符号检验、威克逊带符号等级和检验、曼</w:t>
      </w:r>
      <w:r>
        <w:rPr>
          <w:sz w:val="22"/>
          <w:szCs w:val="22"/>
        </w:rPr>
        <w:t>-</w:t>
      </w:r>
      <w:r>
        <w:rPr>
          <w:sz w:val="22"/>
          <w:szCs w:val="22"/>
        </w:rPr>
        <w:t>惠特尼</w:t>
      </w:r>
      <w:r>
        <w:rPr>
          <w:sz w:val="22"/>
          <w:szCs w:val="22"/>
        </w:rPr>
        <w:object w:dxaOrig="4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pt" filled="f" o:ole="">
            <v:imagedata r:id="rId3" o:title=""/>
          </v:shape>
          <o:OLEObject Type="Embed" ProgID="" ShapeID="ole_rId2" DrawAspect="Content" ObjectID="_1321044659" r:id="rId2"/>
        </w:object>
      </w:r>
      <w:r>
        <w:rPr>
          <w:sz w:val="22"/>
          <w:szCs w:val="22"/>
        </w:rPr>
        <w:t>威克逊等级和检验、卡方拟合优度检验、卡方独立性检验和卡方一致性检验等方法，前三种方法与总体的中位数有关，属于中位数检验法，后三种属于卡方检验方法，下面就来看看非参数检验方法中各种检验方法的原理和思想。</w:t>
      </w:r>
    </w:p>
    <w:p>
      <w:pPr>
        <w:pStyle w:val="Normal"/>
        <w:spacing w:lineRule="exact" w:line="360"/>
        <w:ind w:firstLine="440"/>
        <w:rPr>
          <w:sz w:val="22"/>
          <w:szCs w:val="22"/>
        </w:rPr>
      </w:pPr>
      <w:r>
        <w:rPr>
          <w:sz w:val="22"/>
          <w:szCs w:val="22"/>
        </w:rPr>
        <w:t>1.</w:t>
      </w:r>
      <w:r>
        <w:rPr>
          <w:sz w:val="22"/>
          <w:szCs w:val="22"/>
        </w:rPr>
        <w:t>符号检验法。</w:t>
      </w:r>
    </w:p>
    <w:p>
      <w:pPr>
        <w:pStyle w:val="Normal"/>
        <w:spacing w:lineRule="exact" w:line="360"/>
        <w:ind w:firstLine="440"/>
        <w:rPr>
          <w:sz w:val="22"/>
          <w:szCs w:val="22"/>
        </w:rPr>
      </w:pPr>
      <w:r>
        <w:rPr>
          <w:sz w:val="22"/>
          <w:szCs w:val="22"/>
        </w:rPr>
        <w:t>符号检验法是最早被采用的非参数检验方法之一，它是一种比较简单的方法，其既可以用于单一样本，也可用于两个样本的比较检验；既可用于独立样本的检验，也可用于有联系的样本的检验。在本节中主要是用于单一样本、两独立和相关样本的检验。符号检验法主要是利用正、负号数目的差异来对某种假设作出判断的非参数检验方法。其主要思想是：如果两组资料具有相同的中位数，则正号的数目大约和负号的数目等于。单因素检验就认为另一组资料的样本值均为检验值，再进行相比较，两相关样本和两独立样本的正负号的确定略有差异。在两相关样本的正负号的计算和数目确定上，由于两样本是相关的，所以两样本的样本是一一对应的，只要把相关样本对应的指标值相比较就可以得到正负号的数目；而在两独立样本中，有时候两样本的样本量都无法保证一样，更不用谈对应关系了，因此就把两样本放在一起排序，找出两样本唯一的中位数，作为两样本对应总体的中位数的估计，从而来进行正负号数目的计算。</w:t>
      </w:r>
    </w:p>
    <w:p>
      <w:pPr>
        <w:pStyle w:val="Normal"/>
        <w:spacing w:lineRule="exact" w:line="360"/>
        <w:ind w:firstLine="440"/>
        <w:rPr>
          <w:sz w:val="22"/>
          <w:szCs w:val="22"/>
        </w:rPr>
      </w:pPr>
      <w:r>
        <w:rPr>
          <w:sz w:val="22"/>
          <w:szCs w:val="22"/>
        </w:rPr>
        <w:t>2.</w:t>
      </w:r>
      <w:r>
        <w:rPr>
          <w:sz w:val="22"/>
          <w:szCs w:val="22"/>
        </w:rPr>
        <w:t>威克逊带符号等级和检验法。由于符号检验法仅仅考虑到正负号，忽略了具体差异数值的大小差别，从而没有充分利用样本所提供的全部数量信息，为了提高检验的灵敏度和效度，又引进了另一非参数检验法—威克逊带符号等级和检验法。在本节中主要是用于单一样本和两相关样本的检验。其基本原理是：在符号检验的基础上，再对差异的大小进行排序分等级（按差异值的绝对值的大小进行排序），并记录带符号的等级值，分别按正负号把等级值相加，作为判断某种假设是否成立的依据。</w:t>
      </w:r>
    </w:p>
    <w:p>
      <w:pPr>
        <w:pStyle w:val="Normal"/>
        <w:spacing w:lineRule="exact" w:line="360"/>
        <w:ind w:firstLine="440"/>
        <w:rPr/>
      </w:pPr>
      <w:r>
        <w:rPr>
          <w:sz w:val="22"/>
          <w:szCs w:val="22"/>
        </w:rPr>
        <w:t>3.</w:t>
      </w:r>
      <w:r>
        <w:rPr>
          <w:sz w:val="22"/>
          <w:szCs w:val="22"/>
        </w:rPr>
        <w:t>曼—惠特尼</w:t>
      </w:r>
      <w:r>
        <w:rPr>
          <w:sz w:val="22"/>
          <w:szCs w:val="22"/>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1779545295" r:id="rId4"/>
        </w:object>
      </w:r>
      <w:r>
        <w:rPr>
          <w:sz w:val="22"/>
          <w:szCs w:val="22"/>
        </w:rPr>
        <w:t>威克逊等级和检验法。曼—惠特尼</w:t>
      </w:r>
      <w:r>
        <w:rPr>
          <w:sz w:val="22"/>
          <w:szCs w:val="22"/>
        </w:rPr>
        <w:object w:dxaOrig="4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pt" filled="f" o:ole="">
            <v:imagedata r:id="rId7" o:title=""/>
          </v:shape>
          <o:OLEObject Type="Embed" ProgID="" ShapeID="ole_rId6" DrawAspect="Content" ObjectID="_1957210705" r:id="rId6"/>
        </w:object>
      </w:r>
      <w:r>
        <w:rPr>
          <w:sz w:val="22"/>
          <w:szCs w:val="22"/>
        </w:rPr>
        <w:t>威克逊等级和检验法通常用于两相关样本检验中，和威克逊带符号等级和检验法基本原理是一样，由于该方法只用于双独立样本的检验，因此两样本间不能直接计算出其两组之间的差异大小和等级，因此在计算两组之间的差异大小和等级的方法上两个检验方法有所不同。在两相关样本的差异大小和等级的计算上，和符号检验中两相关样本检验方法一样，只要把相关样本对应的指标值相减和比较就可以得到正负号和差异的大小；而在两独立样本中，也和符号检验中两独立样本检验方法一样，把两样本放在一起按大小排序，确定个指标值的等级大小，再分别按各不同样本进行等级的加总，加总值作为作出某种假设判断的依据。</w:t>
      </w:r>
    </w:p>
    <w:p>
      <w:pPr>
        <w:pStyle w:val="Normal"/>
        <w:spacing w:lineRule="exact" w:line="360"/>
        <w:ind w:firstLine="440"/>
        <w:rPr>
          <w:sz w:val="22"/>
          <w:szCs w:val="22"/>
        </w:rPr>
      </w:pPr>
      <w:r>
        <w:rPr>
          <w:sz w:val="22"/>
          <w:szCs w:val="22"/>
        </w:rPr>
        <w:t>4.</w:t>
      </w:r>
      <w:r>
        <w:rPr>
          <w:sz w:val="22"/>
          <w:szCs w:val="22"/>
        </w:rPr>
        <w:t>卡方检验法。卡方检验主要有卡方拟合优度检验、卡方独立性检验和卡方一致性检验三种检验方法，其大致的思想是：检验观察次数与其期望次数之间紧密程度，从而作出某种假设判断的非参数检验方法。</w:t>
      </w:r>
    </w:p>
    <w:p>
      <w:pPr>
        <w:pStyle w:val="Normal"/>
        <w:spacing w:lineRule="exact" w:line="360"/>
        <w:ind w:firstLine="440"/>
        <w:rPr>
          <w:sz w:val="22"/>
          <w:szCs w:val="22"/>
        </w:rPr>
      </w:pPr>
      <w:r>
        <w:rPr>
          <w:sz w:val="22"/>
          <w:szCs w:val="22"/>
        </w:rPr>
        <w:t>在卡方拟合优度检验中，常碰到要检验某一样本的总体的分布问题，或检验某一样本的总体是否与事先给定的分布有显著性差异的问题，因此把样本的指标值和假设该样本总体符合某一分布的期望值相比较，再进行计算和分析，从而作出对某种假设的判断。</w:t>
      </w:r>
    </w:p>
    <w:p>
      <w:pPr>
        <w:pStyle w:val="Normal"/>
        <w:spacing w:lineRule="exact" w:line="360"/>
        <w:ind w:firstLine="440"/>
        <w:rPr>
          <w:sz w:val="22"/>
          <w:szCs w:val="22"/>
        </w:rPr>
      </w:pPr>
      <w:r>
        <w:rPr>
          <w:sz w:val="22"/>
          <w:szCs w:val="22"/>
        </w:rPr>
        <w:t>在卡方独立性检验中，经常要对某问题设计两个或多个不同特征性的分类或将资料整理成数行数列的列联表的形式，其中“行”是由某一影响因素的几个分类构成，“列”是由另一影响因素的几个分类构成，从而检验这两个因素是否独立，如收入与学历是否相互独立、购车与对收入的预期是否相关等，同样把各对应的指标值与假设两因素相互独立时的值相比较，再进行计算和分析，从而作出对该假设的判断。</w:t>
      </w:r>
    </w:p>
    <w:p>
      <w:pPr>
        <w:pStyle w:val="Normal"/>
        <w:spacing w:lineRule="exact" w:line="360"/>
        <w:ind w:firstLine="440"/>
        <w:rPr>
          <w:sz w:val="22"/>
          <w:szCs w:val="22"/>
        </w:rPr>
      </w:pPr>
      <w:r>
        <w:rPr>
          <w:sz w:val="22"/>
          <w:szCs w:val="22"/>
        </w:rPr>
        <w:t>在卡方一致性检验中，其分析步骤和思路与独立性检验相同，不同的是两因素有所差异，在独立性检验中，是检验对两影响因素的检验，而在一致性检验中，检验若干个总体就某种特征的看法是否一致，也就是说列联表的“行”和“列”有所不同。在一致性检验中，组成的列联表是按某一因素的不同等级或标准的总体和对某种特征的所有看法为“行”和“列”的列联表，如若干组不同年龄的人对某项新政策是否具有相同的态度、某地不同年龄组对某品牌广告是否具有相同的看法等。</w:t>
      </w:r>
    </w:p>
    <w:p>
      <w:pPr>
        <w:pStyle w:val="Normal"/>
        <w:spacing w:lineRule="exact" w:line="360"/>
        <w:ind w:firstLine="440"/>
        <w:rPr>
          <w:sz w:val="22"/>
          <w:szCs w:val="22"/>
        </w:rPr>
      </w:pPr>
      <w:r>
        <w:rPr>
          <w:sz w:val="22"/>
          <w:szCs w:val="22"/>
        </w:rPr>
        <w:t>非参数检验中假设的建立和是否接受原假设的判断标准与参数检验相同，在本节中就不再重复叙述，请参考参数检验和方差分析中的原理和案例。</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35:00Z</dcterms:created>
  <dc:creator>谢鸿飞</dc:creator>
  <dc:description/>
  <cp:keywords/>
  <dc:language>en-US</dc:language>
  <cp:lastModifiedBy>谢鸿飞</cp:lastModifiedBy>
  <dcterms:modified xsi:type="dcterms:W3CDTF">2009-02-16T09:42:00Z</dcterms:modified>
  <cp:revision>3</cp:revision>
  <dc:subject/>
  <dc:title>在前一节中，介绍了参数检验的步骤和几种方法，主要是假设总体服从正态分布条件下对一些参数检验，利用样本统计量去验证总体参数所做的假设，从假设前提这个意义上来说参数检验只能在总体服从正态分布的前提条件下才能运用</dc:title>
</cp:coreProperties>
</file>