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color w:val="333333"/>
        </w:rPr>
        <w:t>上海生产总值的灰色预测</w:t>
      </w:r>
    </w:p>
    <w:p>
      <w:pPr>
        <w:pStyle w:val="Normal"/>
        <w:rPr/>
      </w:pPr>
      <w:r>
        <w:rPr>
          <w:color w:val="333333"/>
        </w:rPr>
        <w:t>function [x0 c]=firstDo(x0)</w:t>
        <w:br/>
        <w:t>n=length(x0);</w:t>
        <w:br/>
        <w:t>m=0;</w:t>
        <w:br/>
        <w:t>minX=exp(-2/(n+1));</w:t>
        <w:br/>
        <w:t>maxX=exp(2/(n+1));</w:t>
        <w:br/>
        <w:t>for c=0:1:2*max(x0)</w:t>
        <w:br/>
        <w:t xml:space="preserve">    y0=x0+c;</w:t>
        <w:br/>
        <w:t xml:space="preserve">    for k=2:n</w:t>
        <w:br/>
        <w:t xml:space="preserve">        lan=y0(k-1)/y0(k);</w:t>
        <w:br/>
        <w:t xml:space="preserve">        if lan&lt;minX||lan&gt;maxX</w:t>
        <w:br/>
        <w:t xml:space="preserve">            m=m+1;</w:t>
        <w:br/>
        <w:t xml:space="preserve">            break;</w:t>
        <w:br/>
        <w:t xml:space="preserve">        end</w:t>
        <w:br/>
        <w:t xml:space="preserve">    end</w:t>
        <w:br/>
        <w:t xml:space="preserve">    if m==0</w:t>
        <w:br/>
        <w:t xml:space="preserve">        break;</w:t>
        <w:br/>
        <w:t xml:space="preserve">    end</w:t>
        <w:br/>
        <w:t xml:space="preserve">    m=0;</w:t>
        <w:br/>
        <w:t>end</w:t>
        <w:br/>
        <w:t>x0=y0;</w:t>
        <w:br/>
        <w:t>if c~=0</w:t>
        <w:br/>
        <w:t xml:space="preserve">    disp(c);</w:t>
        <w:br/>
        <w:t>end</w:t>
        <w:br/>
      </w:r>
      <w:r>
        <w:rPr>
          <w:color w:val="333333"/>
        </w:rPr>
        <w:t>灰色预测以及检验：</w:t>
      </w:r>
      <w:r>
        <w:rPr>
          <w:color w:val="333333"/>
        </w:rPr>
        <w:br/>
        <w:br/>
        <w:t>function myGM(x0,x00)</w:t>
        <w:br/>
        <w:t>[x0 c]=firstDo(x0);%</w:t>
      </w:r>
      <w:r>
        <w:rPr>
          <w:color w:val="333333"/>
        </w:rPr>
        <w:t>数据预处理</w:t>
      </w:r>
      <w:r>
        <w:rPr>
          <w:color w:val="333333"/>
        </w:rPr>
        <w:br/>
        <w:t>if size(x0,2)&gt;1</w:t>
        <w:br/>
        <w:t xml:space="preserve">    x0=x0';</w:t>
        <w:br/>
        <w:t>end</w:t>
        <w:br/>
        <w:t>n=length(x0);</w:t>
        <w:br/>
        <w:t>x1=zeros(n,1);</w:t>
        <w:br/>
        <w:t>x1(1)=x0(1);</w:t>
        <w:br/>
        <w:t>for i=2:n</w:t>
        <w:br/>
        <w:t xml:space="preserve">    x1(i)=x1(i-1)+x0(i);</w:t>
        <w:br/>
        <w:t>end</w:t>
        <w:br/>
        <w:t>for i=1:n-1</w:t>
        <w:br/>
        <w:t xml:space="preserve">    z(i)=0.5*(x1(i)+x1(i+1));</w:t>
        <w:br/>
        <w:t>end</w:t>
        <w:br/>
        <w:t>z=z';</w:t>
        <w:br/>
        <w:t>y=x0;</w:t>
        <w:br/>
        <w:t>y(1)=[];</w:t>
        <w:br/>
        <w:t>B=[-z ones(n-1,1)];</w:t>
        <w:br/>
        <w:t>au=inv(B'*B)*B'*y;</w:t>
        <w:br/>
        <w:t>syms t;</w:t>
        <w:br/>
        <w:t>a=au(1);u=au(2);</w:t>
        <w:br/>
        <w:t>gmFun=(x0(1)-u/a)*exp(-a*t)+u/a;</w:t>
        <w:br/>
        <w:t>gmFun1=vpa((x0(1)-u/a),2)*exp(-vpa(a,2)*t)+vpa(u/a,2);</w:t>
        <w:br/>
        <w:t>funStr=latex(gmFun1);</w:t>
        <w:br/>
        <w:t>fprintf('\n');</w:t>
        <w:br/>
        <w:t>fprintf('</w:t>
      </w:r>
      <w:r>
        <w:rPr>
          <w:color w:val="333333"/>
        </w:rPr>
        <w:t>函数表达式代码：</w:t>
      </w:r>
      <w:r>
        <w:rPr>
          <w:color w:val="333333"/>
        </w:rPr>
        <w:t>\n');disp(funStr);</w:t>
        <w:br/>
        <w:t>fprintf('\n');</w:t>
        <w:br/>
        <w:t>X1(1)=x0(1);</w:t>
        <w:br/>
        <w:t>X0(1)=x0(1);</w:t>
        <w:br/>
        <w:t>for i=1:n</w:t>
        <w:br/>
        <w:t xml:space="preserve">    X1(i+1)=subs(gmFun,t,i);</w:t>
        <w:br/>
        <w:t xml:space="preserve">    X0(i+1)=X1(i+1)-X1(i);</w:t>
        <w:br/>
        <w:t>end</w:t>
        <w:br/>
        <w:t>X0(n+1)=[];X0=X0';X0true=X0-c;</w:t>
        <w:br/>
        <w:t>er=X0-x0;</w:t>
        <w:br/>
        <w:t>q=er./x0;</w:t>
        <w:br/>
        <w:t>disp('</w:t>
      </w:r>
      <w:r>
        <w:rPr>
          <w:color w:val="333333"/>
        </w:rPr>
        <w:t>方差比</w:t>
      </w:r>
      <w:r>
        <w:rPr>
          <w:color w:val="333333"/>
        </w:rPr>
        <w:t>C:');C=std(er)/std(x0);disp(C);</w:t>
        <w:br/>
        <w:t>disp('</w:t>
      </w:r>
      <w:r>
        <w:rPr>
          <w:color w:val="333333"/>
        </w:rPr>
        <w:t>小误差概率</w:t>
      </w:r>
      <w:r>
        <w:rPr>
          <w:color w:val="333333"/>
        </w:rPr>
        <w:t>P</w:t>
      </w:r>
      <w:r>
        <w:rPr>
          <w:color w:val="333333"/>
        </w:rPr>
        <w:t>：</w:t>
      </w:r>
      <w:r>
        <w:rPr>
          <w:color w:val="333333"/>
        </w:rPr>
        <w:t>');P=length(find(abs(er)&lt;0.6745*std(x0)))/n;disp(P);</w:t>
        <w:br/>
        <w:br/>
        <w:t>for i=n:(n+7)</w:t>
        <w:br/>
        <w:t xml:space="preserve">    X1(i+1)=subs(gmFun,t,i);</w:t>
        <w:br/>
        <w:t xml:space="preserve">    X0(i+1)=X1(i+1)-X1(i);</w:t>
        <w:br/>
        <w:t>end</w:t>
        <w:br/>
        <w:t>X0(n+8)=[];</w:t>
        <w:br/>
        <w:br/>
        <w:t>X0true=X0-c;</w:t>
        <w:br/>
        <w:t>disp('</w:t>
      </w:r>
      <w:r>
        <w:rPr>
          <w:color w:val="333333"/>
        </w:rPr>
        <w:t>预测值</w:t>
      </w:r>
      <w:r>
        <w:rPr>
          <w:color w:val="333333"/>
        </w:rPr>
        <w:t>');disp(X0true);</w:t>
        <w:br/>
        <w:br/>
        <w:t>years=1990:2010;</w:t>
        <w:br/>
        <w:t>x0true=[x0-c;x00];</w:t>
        <w:br/>
        <w:t>figure,plot(years,x0true,'*',years,X0true);</w:t>
        <w:br/>
        <w:t>xlabel('</w:t>
      </w:r>
      <w:r>
        <w:rPr>
          <w:color w:val="333333"/>
        </w:rPr>
        <w:t>年份</w:t>
      </w:r>
      <w:r>
        <w:rPr>
          <w:color w:val="333333"/>
        </w:rPr>
        <w:t>');</w:t>
        <w:br/>
        <w:t>ylabel('</w:t>
      </w:r>
      <w:r>
        <w:rPr>
          <w:color w:val="333333"/>
        </w:rPr>
        <w:t>亿元</w:t>
      </w:r>
      <w:r>
        <w:rPr>
          <w:color w:val="333333"/>
        </w:rPr>
        <w:t>');</w:t>
        <w:br/>
        <w:t>hold on 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13:49:00Z</dcterms:created>
  <dc:creator>SKYFREE</dc:creator>
  <dc:description/>
  <cp:keywords/>
  <dc:language>en-US</dc:language>
  <cp:lastModifiedBy>SKYFREE</cp:lastModifiedBy>
  <dcterms:modified xsi:type="dcterms:W3CDTF">2014-08-17T13:50:00Z</dcterms:modified>
  <cp:revision>2</cp:revision>
  <dc:subject/>
  <dc:title/>
</cp:coreProperties>
</file>