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50" w:after="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1 </w:t>
      </w:r>
      <w:r>
        <w:rPr>
          <w:rFonts w:ascii="宋体;SimSun" w:hAnsi="宋体;SimSun" w:cs="宋体;SimSun"/>
          <w:kern w:val="0"/>
          <w:sz w:val="24"/>
          <w:szCs w:val="24"/>
        </w:rPr>
        <w:t>《中国保险年鉴（</w:t>
      </w:r>
      <w:r>
        <w:rPr>
          <w:rFonts w:cs="宋体;SimSun" w:ascii="宋体;SimSun" w:hAnsi="宋体;SimSun"/>
          <w:kern w:val="0"/>
          <w:sz w:val="24"/>
          <w:szCs w:val="24"/>
        </w:rPr>
        <w:t>2011</w:t>
      </w:r>
      <w:r>
        <w:rPr>
          <w:rFonts w:ascii="宋体;SimSun" w:hAnsi="宋体;SimSun" w:cs="宋体;SimSun"/>
          <w:kern w:val="0"/>
          <w:sz w:val="24"/>
          <w:szCs w:val="24"/>
        </w:rPr>
        <w:t>）》上个人寿保险公司的资产负债表和损益表，选取了可以大致反映出人寿保险公司综合实力的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项指标，建立了人寿保险公司竞争力评价指标体系， 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表</w:t>
      </w:r>
      <w:r>
        <w:rPr>
          <w:rFonts w:eastAsia="黑体;SimHei" w:cs="宋体;SimSun" w:ascii="黑体;SimHei" w:hAnsi="黑体;SimHei"/>
          <w:kern w:val="0"/>
          <w:szCs w:val="21"/>
        </w:rPr>
        <w:t xml:space="preserve">1                              </w:t>
      </w:r>
      <w:r>
        <w:rPr>
          <w:rFonts w:ascii="黑体;SimHei" w:hAnsi="黑体;SimHei" w:cs="宋体;SimSun" w:eastAsia="黑体;SimHei"/>
          <w:kern w:val="0"/>
          <w:szCs w:val="21"/>
        </w:rPr>
        <w:t>各项指标及其含义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820"/>
        <w:gridCol w:w="3640"/>
        <w:gridCol w:w="1972"/>
      </w:tblGrid>
      <w:tr>
        <w:trPr/>
        <w:tc>
          <w:tcPr>
            <w:tcW w:w="8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序 号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指标名称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公     式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重点体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模实力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增长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年末资产总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初资产总额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初资产总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模发展速度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费收入增长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年末保险业务总收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初保险业务总收入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初保险业务总收入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费增长速度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占有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保险业务总收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人寿保险保费收入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规模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资收益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资收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保险业务总收入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盈利能力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保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保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保险业务总收入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营能力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本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务及管理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保险业务总收入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成本能力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收益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利润总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资产总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盈利能力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表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                      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人寿保险公司人寿指标原始数据              单位：百万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326"/>
        <w:gridCol w:w="1324"/>
        <w:gridCol w:w="1292"/>
        <w:gridCol w:w="1382"/>
        <w:gridCol w:w="1291"/>
      </w:tblGrid>
      <w:tr>
        <w:trPr>
          <w:trHeight w:val="306" w:hRule="exact"/>
        </w:trPr>
        <w:tc>
          <w:tcPr>
            <w:tcW w:w="16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寿保险公司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末资产总额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资产总额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债总额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有者权益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末保险业务总收入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6869.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965.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83.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85.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127.30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10579.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6257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104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475.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8229.00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327.9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712.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190.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37.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290.79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生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527.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257.7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427.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99.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33.48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阳光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878.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25.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54.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23.4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075.88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洋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8949.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641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1639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310.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873.00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泰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916.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33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30.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5.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33.22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安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1662.5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6568.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1044.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8.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645.01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华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452.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560.5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7942.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09.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679.06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康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3475.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49.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0012.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462.7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459.70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安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10.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54.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97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3.4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7.78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命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05.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95.3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67.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37.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527.09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城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592.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28.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26.9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5.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62.79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禾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604.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456.4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140.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3.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71.55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德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22.4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10.9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18.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4.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4.60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夏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24.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39.7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49.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5.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04.22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宏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782.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30.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5.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76.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86.56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洋安泰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44.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30.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69.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4.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.03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德安联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93.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29.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94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9.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5.97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盛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82.4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62.5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40.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2.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7.98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诚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403.9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37.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82.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1.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02.54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意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480.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299.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123.9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56.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12.35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大永明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14.5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26.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45.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69.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41.85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荷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90.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40.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73.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6.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75.71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尔纽约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35.9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0.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5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0.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.32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英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379.5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34.6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93.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85.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49.31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康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52.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26.5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29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3.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5.64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商信诺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39.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89.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94.4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4.7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47.63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生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50.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91.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6.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3.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1.27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恒安标准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34.4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41.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51.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2.5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0.31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美大都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95.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91.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.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4.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8.50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泰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75.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15.5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4.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1.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.22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法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5.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4.9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4.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0.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2.38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新大东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78.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7.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7.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0.9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8.29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光海航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7.5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0.6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4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3.4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.59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上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610.7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095.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818.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1208.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5.88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广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412.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920.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05.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6.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58.29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深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6.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69.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77.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9.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2.24</w:t>
            </w:r>
          </w:p>
        </w:tc>
      </w:tr>
    </w:tbl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 w:eastAsia="黑体;SimHei"/>
          <w:kern w:val="0"/>
          <w:szCs w:val="21"/>
        </w:rPr>
        <w:t>续表</w:t>
      </w:r>
      <w:r>
        <w:rPr>
          <w:rFonts w:eastAsia="黑体;SimHei" w:cs="宋体;SimSun" w:ascii="宋体;SimSun" w:hAnsi="宋体;SimSun"/>
          <w:kern w:val="0"/>
          <w:szCs w:val="21"/>
        </w:rPr>
        <w:t xml:space="preserve">1                       </w:t>
      </w:r>
      <w:r>
        <w:rPr>
          <w:rFonts w:ascii="宋体;SimSun" w:hAnsi="宋体;SimSun" w:cs="宋体;SimSun" w:eastAsia="黑体;SimHei"/>
          <w:kern w:val="0"/>
          <w:szCs w:val="21"/>
        </w:rPr>
        <w:t>人寿保险公司人寿指标原始数据               单位：百万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93"/>
        <w:gridCol w:w="1193"/>
        <w:gridCol w:w="1060"/>
        <w:gridCol w:w="1059"/>
        <w:gridCol w:w="1062"/>
        <w:gridCol w:w="1047"/>
      </w:tblGrid>
      <w:tr>
        <w:trPr>
          <w:trHeight w:val="285" w:hRule="atLeast"/>
        </w:trPr>
        <w:tc>
          <w:tcPr>
            <w:tcW w:w="16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寿保险公司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保险业务总收入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收益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保金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务及管理费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末利润总额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利润总额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6566.99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677.4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177.21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360.0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907.29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63.28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75970.00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8280.0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5714.00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0917.0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1008.0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1745.00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9068.30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961.0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231.9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932.3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60.89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28.46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生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759.21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06.0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75.07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72.37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8.48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60.65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阳光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191.83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09.7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399.23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723.2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310.6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472.77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洋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1998.00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7468.0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489.00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745.0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324.0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855.00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泰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478.24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01.8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8.91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13.69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34.22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82.54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安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2073.03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7079.0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580.2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1674.24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599.3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4237.63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华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5040.21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677.0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710.23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483.0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223.9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630.45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康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4910.13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1944.48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516.16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305.49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396.8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065.91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安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25.91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8.0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4.70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4.6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3.4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.93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命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171.75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429.68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50.54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844.3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26.3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80.18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城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95.58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69.88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0.13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78.79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63.05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21.46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禾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476.38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11.4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80.45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93.35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4.3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9.36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德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57.79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58.68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36.79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91.3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0.72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25.64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夏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879.51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89.4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19.4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16.6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315.7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428.23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宏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632.38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62.9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9.56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97.2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90.9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2.68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洋安泰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14.36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63.1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9.31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88.74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8.35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90.51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德安联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153.04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51.28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53.03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15.69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292.36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379.66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盛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51.99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6.46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7.91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78.27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76.89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99.23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诚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398.13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58.2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9.4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41.4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4.8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9.95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意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993.17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526.25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55.60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28.2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4.7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6.06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大永明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227.18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62.6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02.0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44.89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206.42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62.02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荷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64.81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65.3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7.4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29.76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5.29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23.34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尔纽约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48.20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9.4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7.54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85.59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37.0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59.58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英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213.93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02.2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57.57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26.1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71.9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43.58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康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20.19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35.7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0.7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06.51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89.7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33.35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商信诺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31.19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6.7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7.6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50.77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21.4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29.24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生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2.89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1.43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41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6.06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50.19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49.30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恒安标准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15.27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70.2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2.13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84.01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64.39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308.61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美大都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521.29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42.43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4.00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58.1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58.42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18.44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泰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39.17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27.4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0.9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84.77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74.1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43.81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法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70.11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5.3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5.52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3.02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6.4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70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新大东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75.62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0.1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1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94.5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47.9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54.44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光海航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4.02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9.5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09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7.86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49.2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40.94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上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210.31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10.0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8.37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03.3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59.3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13.21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广东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225.88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80.3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8.06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67.49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60.2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59.15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深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35.67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71.78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5.29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14.2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0.59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48.47 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表</w:t>
      </w:r>
      <w:r>
        <w:rPr>
          <w:rFonts w:eastAsia="黑体;SimHei" w:cs="宋体;SimSun" w:ascii="黑体;SimHei" w:hAnsi="黑体;SimHei"/>
          <w:kern w:val="0"/>
          <w:szCs w:val="21"/>
        </w:rPr>
        <w:t xml:space="preserve">2                            </w:t>
      </w:r>
      <w:r>
        <w:rPr>
          <w:rFonts w:ascii="黑体;SimHei" w:hAnsi="黑体;SimHei" w:cs="宋体;SimSun" w:eastAsia="黑体;SimHei"/>
          <w:kern w:val="0"/>
          <w:szCs w:val="21"/>
        </w:rPr>
        <w:t>人寿保险公司竞争力评价指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2"/>
        <w:gridCol w:w="1661"/>
        <w:gridCol w:w="1661"/>
        <w:gridCol w:w="1661"/>
      </w:tblGrid>
      <w:tr>
        <w:trPr>
          <w:trHeight w:val="300" w:hRule="atLeast"/>
        </w:trPr>
        <w:tc>
          <w:tcPr>
            <w:tcW w:w="16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寿保险公司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产总额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产增长率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费收入增长率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占有率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86869.05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01010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4889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81984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410579.0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15031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531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61718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11327.9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39662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6934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36704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生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527.0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50985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6669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9018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阳光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4878.2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02461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4099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5999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洋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78949.0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22383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4173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9988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泰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2916.5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76142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0713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583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安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61662.5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276739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854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05306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华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04452.4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47391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4095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04208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康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93475.2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45320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4575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7440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安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710.5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17613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671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39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命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5805.0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59721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8089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651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城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592.1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499906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530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257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禾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7604.0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41324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807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360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德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922.45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97795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867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483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夏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324.9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68787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452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3301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宏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782.2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312276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169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2258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洋安泰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244.0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13769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524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80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德安联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493.6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6609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1795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107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盛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782.4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32136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731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86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诚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5403.9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38307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439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4209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意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9480.3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15104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4305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6493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大永明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514.59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63619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121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4481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荷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690.0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25320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0816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1336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尔纽约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435.9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10415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611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460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英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5379.59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27793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6658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426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康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852.8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302249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3276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1314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商信诺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239.2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45436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62098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3009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生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650.15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10636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2639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206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恒安标准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434.4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146236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202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773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美大都会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795.6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41668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465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2328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泰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775.8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14916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6775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456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法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35.0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29475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1767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253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新大东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578.5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29673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6095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521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光海航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47.5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5164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1733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130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上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8610.7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88625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472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2394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广东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4412.0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209035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493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2908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深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026.6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205456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448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957</w:t>
            </w:r>
          </w:p>
        </w:tc>
      </w:tr>
    </w:tbl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续表</w:t>
      </w:r>
      <w:r>
        <w:rPr>
          <w:rFonts w:eastAsia="黑体;SimHei" w:cs="宋体;SimSun" w:ascii="黑体;SimHei" w:hAnsi="黑体;SimHei"/>
          <w:kern w:val="0"/>
          <w:szCs w:val="21"/>
        </w:rPr>
        <w:t xml:space="preserve">2                           </w:t>
      </w:r>
      <w:r>
        <w:rPr>
          <w:rFonts w:ascii="黑体;SimHei" w:hAnsi="黑体;SimHei" w:cs="宋体;SimSun" w:eastAsia="黑体;SimHei"/>
          <w:kern w:val="0"/>
          <w:szCs w:val="21"/>
        </w:rPr>
        <w:t>人寿保险公司竞争力评价指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2"/>
        <w:gridCol w:w="1661"/>
        <w:gridCol w:w="1661"/>
        <w:gridCol w:w="1661"/>
      </w:tblGrid>
      <w:tr>
        <w:trPr>
          <w:trHeight w:val="300" w:hRule="atLeast"/>
        </w:trPr>
        <w:tc>
          <w:tcPr>
            <w:tcW w:w="16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寿保险公司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收益率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保率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率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收益率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0644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301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465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485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145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808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657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907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226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381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217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9529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生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889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724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351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225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阳光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575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704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224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1248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洋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987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510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881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4049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泰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782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53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195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10391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安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9228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386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260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3916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华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164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84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925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730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康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824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384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2687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8167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安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380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422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283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07840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命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984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378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269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799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城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1926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77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674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18977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禾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243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5689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870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81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德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08026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221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4506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081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夏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652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411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467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43101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宏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323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998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502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1684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洋安泰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303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727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665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3749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德安联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599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617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451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3901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盛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876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500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6309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20328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诚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967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14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002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6804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意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671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797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924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627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大永明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666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512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128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1963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荷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256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3187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954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00930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尔纽约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223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681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459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25774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英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339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4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669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118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康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174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525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652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1849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商信诺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38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667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702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3548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生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285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32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4747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3041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恒安标准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503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766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644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30250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美大都会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695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410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236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44588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泰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177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522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7097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62733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法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591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697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035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19677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新大东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658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91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062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30390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光海航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705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95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6794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89923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上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846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514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864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08563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广东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268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344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436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8054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深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039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419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355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6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数据及指标来源于成都市武侯高中高中一年级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班语文老师，以成都市武侯区武侯高中高中一年级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班同学在</w:t>
      </w:r>
      <w:r>
        <w:rPr>
          <w:rFonts w:cs="宋体;SimSun" w:ascii="宋体;SimSun" w:hAnsi="宋体;SimSun"/>
          <w:sz w:val="24"/>
        </w:rPr>
        <w:t>2011-2012</w:t>
      </w:r>
      <w:r>
        <w:rPr>
          <w:rFonts w:ascii="宋体;SimSun" w:hAnsi="宋体;SimSun" w:cs="宋体;SimSun"/>
          <w:sz w:val="24"/>
        </w:rPr>
        <w:t>年的半期考试中的成绩为例，选取学生的语文，数学，英语，地理，政治，历史，化学，物理，生物，计算机，音乐，体育，美术成绩等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项指标，运用主成分分析法对学生成绩进行综合分析。该班一共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名同学，此例中随机选取了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名学生的学习成绩进行分析，把此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名同学的名字分别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…20</w:t>
      </w:r>
      <w:r>
        <w:rPr>
          <w:rFonts w:ascii="宋体;SimSun" w:hAnsi="宋体;SimSun" w:cs="宋体;SimSun"/>
          <w:sz w:val="24"/>
        </w:rPr>
        <w:t>的阿拉伯数字表示，科目一共有语文、数学 、英语、地理、政治、历史、化学、物理、生物、计算机、音乐，体育，美术等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门。假设分别把这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门成绩记为随机变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，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ascii="宋体;SimSun" w:hAnsi="宋体;SimSun" w:cs="宋体;SimSun"/>
          <w:sz w:val="24"/>
        </w:rPr>
        <w:t>，把学生编号和各科学习成绩列在一起形成一个</w:t>
      </w:r>
      <w:r>
        <w:rPr>
          <w:rFonts w:cs="宋体;SimSun" w:ascii="宋体;SimSun" w:hAnsi="宋体;SimSun"/>
          <w:sz w:val="24"/>
        </w:rPr>
        <w:t>20×13</w:t>
      </w:r>
      <w:r>
        <w:rPr/>
        <w:t>的原始数据矩阵如下：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54"/>
        <w:gridCol w:w="576"/>
        <w:gridCol w:w="556"/>
        <w:gridCol w:w="576"/>
        <w:gridCol w:w="556"/>
        <w:gridCol w:w="556"/>
        <w:gridCol w:w="576"/>
        <w:gridCol w:w="556"/>
        <w:gridCol w:w="556"/>
        <w:gridCol w:w="616"/>
        <w:gridCol w:w="616"/>
        <w:gridCol w:w="616"/>
        <w:gridCol w:w="719"/>
      </w:tblGrid>
      <w:tr>
        <w:trPr>
          <w:trHeight w:val="270" w:hRule="atLeast"/>
        </w:trPr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oMath>
            </m:oMathPara>
          </w:p>
        </w:tc>
        <w:tc>
          <w:tcPr>
            <w:tcW w:w="6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oMath>
            </m:oMathPara>
          </w:p>
        </w:tc>
        <w:tc>
          <w:tcPr>
            <w:tcW w:w="6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71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5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5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5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7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b/>
          <w:bCs/>
        </w:rPr>
        <w:t>在企业经济效益的评价中，设计的指标往往很多。为了简化系统结构，抓住经济效益评价中的主要问题，我们可由原始数据矩阵出发求主成分。在对我国部分省、市、自治区独立核算的工业企业的经济效益评价中，涉及到</w:t>
      </w:r>
      <w:r>
        <w:rPr>
          <w:b/>
          <w:bCs/>
        </w:rPr>
        <w:t>9</w:t>
      </w:r>
      <w:r>
        <w:rPr>
          <w:b/>
          <w:bCs/>
        </w:rPr>
        <w:t>项指标，原始数据见表，即样品数</w:t>
      </w:r>
      <w:r>
        <w:rPr>
          <w:b/>
          <w:bCs/>
        </w:rPr>
        <w:t>n=28</w:t>
      </w:r>
      <w:r>
        <w:rPr>
          <w:b/>
          <w:bCs/>
        </w:rPr>
        <w:t>，变量数</w:t>
      </w:r>
      <w:r>
        <w:rPr>
          <w:b/>
          <w:bCs/>
        </w:rPr>
        <w:t>p=9</w:t>
      </w:r>
      <w:r>
        <w:rPr>
          <w:b/>
          <w:bCs/>
        </w:rPr>
        <w:t>。</w:t>
      </w:r>
    </w:p>
    <w:p>
      <w:pPr>
        <w:pStyle w:val="Normal"/>
        <w:rPr/>
      </w:pPr>
      <w:r>
        <w:rPr/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915"/>
        <w:gridCol w:w="1080"/>
        <w:gridCol w:w="741"/>
        <w:gridCol w:w="900"/>
        <w:gridCol w:w="1080"/>
        <w:gridCol w:w="1080"/>
        <w:gridCol w:w="900"/>
        <w:gridCol w:w="1080"/>
        <w:gridCol w:w="1106"/>
      </w:tblGrid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资产原值实现值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固定资产原值实现利税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资金实现利税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工业总产值实现利税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销售收入实现利税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吨标准煤实现工业产值（元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千瓦时电力实现工业产值（元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员劳动生产率（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）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ind w:right="21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流动资金实现产值（元）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.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0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.7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.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3.1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0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.2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4.7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.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5.4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3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1.7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.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4.1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.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3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.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.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24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8.6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.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6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37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7.2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.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5.5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.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7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1.1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.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1.2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ind w:right="21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西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6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4.4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.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2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1.1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.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4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.5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.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8.9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.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9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.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4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4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.4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.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0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.5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.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4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.7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9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5.8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.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6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.3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肃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.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8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6.8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海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4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.49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.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0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.4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.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8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全国重点水泥企业经济效益综合评价例。</w:t>
      </w:r>
    </w:p>
    <w:p>
      <w:pPr>
        <w:pStyle w:val="Normal"/>
        <w:rPr/>
      </w:pPr>
      <w:r>
        <w:rPr>
          <w:rFonts w:eastAsia="Calibri;Century Gothic"/>
        </w:rPr>
        <w:t xml:space="preserve">  </w:t>
      </w:r>
      <w:r>
        <w:rPr/>
        <w:t>利用主成分综合评价全国重点水泥企业的经济效益。原始数据（数据来自</w:t>
      </w:r>
      <w:r>
        <w:rPr/>
        <w:t>1984</w:t>
      </w:r>
      <w:r>
        <w:rPr/>
        <w:t>年中国统计年鉴）见表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tbl>
      <w:tblPr>
        <w:tblW w:w="9879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00"/>
        <w:gridCol w:w="1080"/>
        <w:gridCol w:w="900"/>
        <w:gridCol w:w="1080"/>
        <w:gridCol w:w="996"/>
        <w:gridCol w:w="984"/>
        <w:gridCol w:w="900"/>
        <w:gridCol w:w="900"/>
        <w:gridCol w:w="1404"/>
      </w:tblGrid>
      <w:tr>
        <w:trPr>
          <w:trHeight w:val="285" w:hRule="atLeast"/>
        </w:trPr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厂家编号及指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定资产利税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金利税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销售收入利税率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金利润率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定资产产值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流动资金周转天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元产值能耗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员劳动生产率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琉璃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.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.8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.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8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75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邯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.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9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.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9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87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9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2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.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.6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53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.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7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.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.2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63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.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.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.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6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.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.6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14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.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9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.8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.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8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6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州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.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.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.7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.5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.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7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3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峨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.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2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7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75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耀县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.4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.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.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83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.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.1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.5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.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0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73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源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.6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2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.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.0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5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抚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.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4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.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7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6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.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6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.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.5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31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.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.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.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57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.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5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.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.1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83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/>
        <w:t xml:space="preserve">5 </w:t>
      </w:r>
      <w:r>
        <w:rPr/>
        <w:t>中心城市的综合发展是带动周边地区经济发展的重要动力。在我国经济发展进程中，各个中心城市一直是该地区经济和社会发展的</w:t>
      </w:r>
      <w:r>
        <w:rPr/>
        <w:t>“</w:t>
      </w:r>
      <w:r>
        <w:rPr/>
        <w:t>引路者</w:t>
      </w:r>
      <w:r>
        <w:rPr/>
        <w:t>”</w:t>
      </w:r>
      <w:r>
        <w:rPr/>
        <w:t>。因而，分析评价全国</w:t>
      </w:r>
      <w:r>
        <w:rPr/>
        <w:t>35</w:t>
      </w:r>
      <w:r>
        <w:rPr/>
        <w:t>个中心城市的综合发展水平，无论是对城市自身的发展，还是对周边地区的进步，都具有十分重要的意义。下面应用因子分析模型，选取反映城市综合发展水平的</w:t>
      </w:r>
      <w:r>
        <w:rPr/>
        <w:t>12</w:t>
      </w:r>
      <w:r>
        <w:rPr/>
        <w:t>个指标作为原始变量，运用</w:t>
      </w:r>
      <w:r>
        <w:rPr/>
        <w:t>spss</w:t>
      </w:r>
      <w:r>
        <w:rPr/>
        <w:t>软件，对全国</w:t>
      </w:r>
      <w:r>
        <w:rPr/>
        <w:t>35</w:t>
      </w:r>
      <w:r>
        <w:rPr/>
        <w:t>个中心城市的综合发展水平作分析评价。</w:t>
      </w:r>
    </w:p>
    <w:tbl>
      <w:tblPr>
        <w:tblW w:w="78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80"/>
        <w:gridCol w:w="1176"/>
        <w:gridCol w:w="1176"/>
        <w:gridCol w:w="1080"/>
        <w:gridCol w:w="1080"/>
        <w:gridCol w:w="1176"/>
      </w:tblGrid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6</w:t>
            </w:r>
          </w:p>
        </w:tc>
      </w:tr>
      <w:tr>
        <w:trPr>
          <w:trHeight w:val="467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北 京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0.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10363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71.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7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253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41391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天  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9.7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961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6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529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2532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石 家庄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1.3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9815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8.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342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4491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太  原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2.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832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48.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34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13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呼和浩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8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0779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55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77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5449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沈  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0.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436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35.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088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22957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长  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3.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11527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91.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97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1356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哈 尔 滨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4.5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1508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17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.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3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3695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上  海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.3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03E+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928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460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南  京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1.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0938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804.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47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3620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杭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3.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02522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15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38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642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合  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.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486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40.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869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92488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福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.4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895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50.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452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6224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南  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5.4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4916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54.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409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2802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济  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7.2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854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354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105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8352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郑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9.7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7049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46.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87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8485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武  汉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4.9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34493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610.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436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5534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长  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.8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393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3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893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85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广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3.3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783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859.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.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477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27327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南  宁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7.9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37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93.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243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1496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海  口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.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564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04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54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4366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成  都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6.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0097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798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575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944197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贵  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5.2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6941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17.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85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49487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昆  明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.3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095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337.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1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5278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西  安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.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8662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80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05607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兰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5.5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1549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80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66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8383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西  宁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.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895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7.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39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49293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银  川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.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48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7.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6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3077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乌鲁木齐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2.9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94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754.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911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030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大  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7.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46864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81.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54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0198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宁  波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.8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30286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797.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416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9633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厦  门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.7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015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4.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45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7155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青  岛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9.9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58869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5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39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84693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深  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.3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4510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92.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0837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9945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重  庆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3.9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899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45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156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96556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1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北  京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4.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8936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5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.9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天  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4.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541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4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石 家 庄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.7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743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.5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太  原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.5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52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58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呼和浩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9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9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.58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沈  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.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15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3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长  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.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441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7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哈 尔 滨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.8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216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3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5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上  海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1.5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865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9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1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南  京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.9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5074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.7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杭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.7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6777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.1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合  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.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657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7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7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福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1.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326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.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南  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7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271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.98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济  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.3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5616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6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5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郑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.9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705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77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武  汉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.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683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3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长  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.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99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.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广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2.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4708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7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8.7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南  宁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.7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897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3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1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海  口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.9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039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7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成  都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4.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9449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1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.5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贵  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5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423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.3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昆  明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.3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546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4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.33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西  安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.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3589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8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兰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9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066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2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西  宁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36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9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银  川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.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303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4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.2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乌鲁木齐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4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28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.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4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53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大  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.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422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.2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宁  波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.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1863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8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6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厦  门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7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21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.4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青  岛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.5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33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4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78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深  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.9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599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.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2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7.6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重  庆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.7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3507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8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6 </w:t>
      </w:r>
      <w:r>
        <w:rPr>
          <w:sz w:val="28"/>
          <w:szCs w:val="28"/>
        </w:rPr>
        <w:t>四川城镇化发展水平评价</w:t>
      </w:r>
    </w:p>
    <w:p>
      <w:pPr>
        <w:pStyle w:val="Style16"/>
        <w:shd w:fill="FAFAFA" w:val="clear"/>
        <w:spacing w:lineRule="atLeast" w:line="360"/>
        <w:rPr/>
      </w:pPr>
      <w:r>
        <w:rPr/>
        <w:t>（</w:t>
      </w:r>
      <w:r>
        <w:rPr/>
        <w:t>1</w:t>
      </w:r>
      <w:r>
        <w:rPr/>
        <w:t>）城镇化的概念</w:t>
      </w:r>
    </w:p>
    <w:p>
      <w:pPr>
        <w:pStyle w:val="Style16"/>
        <w:shd w:fill="FAFAFA" w:val="clear"/>
        <w:spacing w:lineRule="atLeast" w:line="360"/>
        <w:rPr/>
      </w:pPr>
      <w:r>
        <w:rPr/>
        <w:t>（</w:t>
      </w:r>
      <w:r>
        <w:rPr/>
        <w:t>2</w:t>
      </w:r>
      <w:r>
        <w:rPr/>
        <w:t>）现有城镇化评价指标，在现有指标下，四川各城市的城镇化水平</w:t>
      </w:r>
    </w:p>
    <w:p>
      <w:pPr>
        <w:pStyle w:val="Style16"/>
        <w:shd w:fill="FAFAFA" w:val="clear"/>
        <w:spacing w:lineRule="atLeast" w:line="360"/>
        <w:rPr/>
      </w:pPr>
      <w:r>
        <w:rPr/>
        <w:t>（</w:t>
      </w:r>
      <w:r>
        <w:rPr/>
        <w:t>3</w:t>
      </w:r>
      <w:r>
        <w:rPr/>
        <w:t>）评价现有的城镇化评价方法的优劣。对于城镇化评价根据你的想法建立评价模型（要求不能主观赋权）</w:t>
      </w:r>
    </w:p>
    <w:p>
      <w:pPr>
        <w:pStyle w:val="Style16"/>
        <w:shd w:fill="FAFAFA" w:val="clear"/>
        <w:spacing w:lineRule="atLeast" w:line="360"/>
        <w:rPr/>
      </w:pPr>
      <w:r>
        <w:rPr/>
        <w:t>（</w:t>
      </w:r>
      <w:r>
        <w:rPr/>
        <w:t>4</w:t>
      </w:r>
      <w:r>
        <w:rPr/>
        <w:t>）某个人对城镇化评价如下，对其做法做出评价</w:t>
      </w:r>
    </w:p>
    <w:p>
      <w:pPr>
        <w:pStyle w:val="Style16"/>
        <w:shd w:fill="FAFAFA" w:val="clear"/>
        <w:spacing w:lineRule="atLeast" w:line="360"/>
        <w:rPr/>
      </w:pPr>
      <w:r>
        <w:rPr/>
        <w:t>做法如下，他选举</w:t>
      </w:r>
      <w:r>
        <w:rPr/>
        <w:t>22</w:t>
      </w:r>
      <w:r>
        <w:rPr/>
        <w:t>个指标评价城镇化水平，数据如下</w:t>
      </w:r>
    </w:p>
    <w:tbl>
      <w:tblPr>
        <w:tblW w:w="2607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236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171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镇人口比重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&amp;D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出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D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比重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产业增加值指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、三产业就业比重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DP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均固定资产投资（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镇燃气普及率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十万人公交车拥有量（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十万人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十万人拥有公共图书藏量（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十万人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人口执业（助理）医师数（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人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人拥有专任教师数（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人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镇基本医疗保险覆盖率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均公园绿地面积（平方米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成区绿地率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污水处理厂集中处理率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活垃圾无害化处理率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空气污染综合指数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D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耗（吨标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亿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D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设用地规模（公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亿元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镇居民人均可支配收入增速与人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D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增速之比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村居民纯收入增速与人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D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增速之比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乡居民收入比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3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4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6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8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2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6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8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2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2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0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5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0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6.4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118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6889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4.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4.0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231.8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6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4.4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3.8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8.8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8.5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4.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7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7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7.6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.01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都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5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51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1.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0.1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125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0291.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4.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8.1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632.5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.1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3.7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4.4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.0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5.4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0.3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0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1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80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4.7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0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43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贡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1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67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1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9.7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361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948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3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7.8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63.2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6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1.3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1.1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7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7.4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8.1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5.4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3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5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4.1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52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攀枝花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0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02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9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6.6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395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7240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7.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6.0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835.2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.0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3.9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4.3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.3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7.4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4.0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5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7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38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4.5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8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68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泸州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8.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54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7.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2.1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669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915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9.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7.5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541.4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2.4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8.6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6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7.7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9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0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3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40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9.5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6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88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阳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1.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67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1.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6.5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53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6627.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5.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.9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046.4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6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1.9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8.3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1.6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3.8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0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9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7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3.0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6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50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绵阳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9.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.19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0.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9.0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005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7793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8.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1.8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795.8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5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9.0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1.4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9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1.2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0.2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0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7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39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35.5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61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元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3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23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1.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8.5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231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9329.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8.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.7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107.8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8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1.8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2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8.2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2.7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6.0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3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11.2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4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.10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遂宁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8.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09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8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7.9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49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5233.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3.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.0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59.2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6.9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0.2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1.7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7.1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9.0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6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6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26.2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4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4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56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内江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9.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2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7.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9.4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802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476.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2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7.0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304.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4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8.9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1.1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8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7.5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3.1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3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8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97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7.0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4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4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60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乐山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9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19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2.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1.2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249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5761.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1.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.0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12.2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8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2.0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1.6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5.4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5.7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6.0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5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15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8.9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71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充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5.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11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0.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8.7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321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458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5.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.7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90.6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0.8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1.6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2.2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7.8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3.2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7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4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34.4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63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眉山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4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08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8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7.7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858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246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9.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.3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32.2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4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3.6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8.0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9.6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6.9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4.3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2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72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28.2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6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46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宜宾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8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92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8.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0.1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949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945.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0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.4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513.4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3.4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2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4.7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4.1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2.5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1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32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8.5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6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72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安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9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36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0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1.9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558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963.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4.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733.2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8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6.0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5.8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4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6.5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3.7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7.2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8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15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2.9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4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74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达州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2.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1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7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5.7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62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997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3.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6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706.2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0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9.2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9.8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8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4.6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9.1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8.1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5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16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8.1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48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雅安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4.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7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9.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3.8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888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4596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8.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.1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828.8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0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2.5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6.4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5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2.5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6.0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6.3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1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36.8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6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88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巴中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9.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04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9.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8.7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71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694.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2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.6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321.5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3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4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5.5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7.8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0.9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7.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07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93.6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9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.23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阳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2.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12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0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8.2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664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944.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2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.8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664.3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3.5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7.9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4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2.9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1.2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5.3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8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02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2.8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3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3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76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阿坝州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0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05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0.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0.3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66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0312.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58.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1.2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259.1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5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2.6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2.1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0.4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.6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.6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73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6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4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25.2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6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0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.26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甘孜州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0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07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2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3.0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65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9332.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58.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1.2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864.4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5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5.4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0.7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0.4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.4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73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8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00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75.1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4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5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.42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凉山州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7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05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0.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9.9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756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571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58.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1.2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392.0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3.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9.3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0.4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9.6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1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73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3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1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6.5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6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.26 </w:t>
            </w:r>
          </w:p>
        </w:tc>
      </w:tr>
    </w:tbl>
    <w:p>
      <w:pPr>
        <w:pStyle w:val="Style16"/>
        <w:shd w:fill="FAFAFA" w:val="clear"/>
        <w:spacing w:lineRule="atLeast" w:line="360"/>
        <w:rPr/>
      </w:pPr>
      <w:r>
        <w:rPr/>
        <w:t>建立模型综合测度模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</w:p>
    <w:p>
      <w:pPr>
        <w:pStyle w:val="Normal"/>
        <w:spacing w:lineRule="exact" w:line="440"/>
        <w:ind w:firstLine="600"/>
        <w:rPr>
          <w:sz w:val="24"/>
        </w:rPr>
      </w:pPr>
      <w:r>
        <w:rPr>
          <w:rFonts w:ascii="宋体;SimSun" w:hAnsi="宋体;SimSun" w:cs="宋体;SimSun"/>
          <w:sz w:val="24"/>
        </w:rPr>
        <w:t>由于四川省各州市的城市化发展水平不一，发展不平衡，所以结合实际情况，本节</w:t>
      </w:r>
      <w:r>
        <w:rPr>
          <w:rFonts w:cs="宋体;SimSun" w:ascii="宋体;SimSun" w:hAnsi="宋体;SimSun"/>
          <w:sz w:val="24"/>
        </w:rPr>
        <w:t xml:space="preserve">xi </w:t>
      </w:r>
      <w:r>
        <w:rPr>
          <w:rFonts w:ascii="宋体;SimSun" w:hAnsi="宋体;SimSun" w:cs="宋体;SimSun"/>
          <w:sz w:val="24"/>
        </w:rPr>
        <w:t>表示第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 xml:space="preserve">指标的实现值 </w:t>
      </w:r>
      <w:r>
        <w:rPr>
          <w:rFonts w:cs="宋体;SimSun" w:ascii="宋体;SimSun" w:hAnsi="宋体;SimSun"/>
          <w:sz w:val="24"/>
        </w:rPr>
        <w:t xml:space="preserve">,Xi </w:t>
      </w:r>
      <w:r>
        <w:rPr>
          <w:rFonts w:ascii="宋体;SimSun" w:hAnsi="宋体;SimSun" w:cs="宋体;SimSun"/>
          <w:sz w:val="24"/>
        </w:rPr>
        <w:t>表示第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指标全国总量值</w:t>
      </w:r>
      <w:r>
        <w:rPr>
          <w:rFonts w:cs="宋体;SimSun" w:ascii="宋体;SimSun" w:hAnsi="宋体;SimSun"/>
          <w:sz w:val="24"/>
        </w:rPr>
        <w:t xml:space="preserve">, m </w:t>
      </w:r>
      <w:r>
        <w:rPr>
          <w:rFonts w:ascii="宋体;SimSun" w:hAnsi="宋体;SimSun" w:cs="宋体;SimSun"/>
          <w:sz w:val="24"/>
        </w:rPr>
        <w:t>表示基准城市化水平，</w:t>
      </w:r>
      <w:r>
        <w:rPr>
          <w:rFonts w:cs="宋体;SimSun" w:ascii="宋体;SimSun" w:hAnsi="宋体;SimSun"/>
          <w:sz w:val="24"/>
        </w:rPr>
        <w:t xml:space="preserve">F </w:t>
      </w:r>
      <w:r>
        <w:rPr>
          <w:rFonts w:ascii="宋体;SimSun" w:hAnsi="宋体;SimSun" w:cs="宋体;SimSun"/>
          <w:sz w:val="24"/>
        </w:rPr>
        <w:t>为该区域绝对城市化水平。其中，各州市城镇化率</w:t>
      </w:r>
      <w:r>
        <w:rPr>
          <w:rFonts w:cs="宋体;SimSun" w:ascii="宋体;SimSun" w:hAnsi="宋体;SimSun"/>
          <w:sz w:val="24"/>
        </w:rPr>
        <w:t>&lt;3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以四川省城镇化率为基准城市化水平，表示城市化水平较低的初始阶段；</w:t>
      </w:r>
      <w:r>
        <w:rPr>
          <w:rFonts w:cs="宋体;SimSun" w:ascii="宋体;SimSun" w:hAnsi="宋体;SimSun"/>
          <w:sz w:val="24"/>
        </w:rPr>
        <w:t>30≤</w:t>
      </w:r>
      <w:r>
        <w:rPr>
          <w:rFonts w:ascii="宋体;SimSun" w:hAnsi="宋体;SimSun" w:cs="宋体;SimSun"/>
          <w:sz w:val="24"/>
        </w:rPr>
        <w:t>各州市城镇化率</w:t>
      </w:r>
      <w:r>
        <w:rPr>
          <w:rFonts w:cs="宋体;SimSun" w:ascii="宋体;SimSun" w:hAnsi="宋体;SimSun"/>
          <w:sz w:val="24"/>
        </w:rPr>
        <w:t>&lt;60, m</w:t>
      </w:r>
      <w:r>
        <w:rPr>
          <w:rFonts w:ascii="宋体;SimSun" w:hAnsi="宋体;SimSun" w:cs="宋体;SimSun"/>
          <w:sz w:val="24"/>
        </w:rPr>
        <w:t>以国家城镇化率为基准城市化水平，表示城市化水平中等的加速阶段</w:t>
      </w:r>
      <w:r>
        <w:rPr>
          <w:rFonts w:cs="宋体;SimSun" w:ascii="宋体;SimSun" w:hAnsi="宋体;SimSun"/>
          <w:sz w:val="24"/>
        </w:rPr>
        <w:t xml:space="preserve">; </w:t>
      </w:r>
      <w:r>
        <w:rPr>
          <w:rFonts w:ascii="宋体;SimSun" w:hAnsi="宋体;SimSun" w:cs="宋体;SimSun"/>
          <w:sz w:val="24"/>
        </w:rPr>
        <w:t>各州市城镇化率≥</w:t>
      </w:r>
      <w:r>
        <w:rPr>
          <w:rFonts w:cs="宋体;SimSun" w:ascii="宋体;SimSun" w:hAnsi="宋体;SimSun"/>
          <w:sz w:val="24"/>
        </w:rPr>
        <w:t>60, m</w:t>
      </w:r>
      <w:r>
        <w:rPr>
          <w:rFonts w:ascii="宋体;SimSun" w:hAnsi="宋体;SimSun" w:cs="宋体;SimSun"/>
          <w:sz w:val="24"/>
        </w:rPr>
        <w:t>以天津市城镇化率为基准城市化水平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表示城市化发展水平较高的停滞阶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100" w:leader="none"/>
        </w:tabs>
        <w:spacing w:lineRule="auto" w:line="360"/>
        <w:ind w:firstLine="480"/>
        <w:jc w:val="center"/>
        <w:outlineLvl w:val="0"/>
        <w:rPr/>
      </w:pPr>
      <w:r>
        <w:rPr>
          <w:rFonts w:eastAsia="Calibri;Century Gothic" w:cs="宋体;SimSun" w:ascii="宋体;SimSun" w:hAnsi="宋体;SimSun"/>
          <w:sz w:val="24"/>
        </w:rPr>
        <w:t xml:space="preserve"> </w:t>
      </w:r>
      <w:r>
        <w:rPr/>
        <w:t>Xi</w:t>
      </w:r>
      <w:r>
        <w:rPr/>
        <w:t>与</w:t>
      </w:r>
      <w:r>
        <w:rPr/>
        <w:t>m</w:t>
      </w:r>
      <w:r>
        <w:rPr/>
        <w:t>取值表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176"/>
        <w:gridCol w:w="1415"/>
        <w:gridCol w:w="1080"/>
        <w:gridCol w:w="2208"/>
        <w:gridCol w:w="1080"/>
      </w:tblGrid>
      <w:tr>
        <w:trPr>
          <w:trHeight w:val="285" w:hRule="atLeast"/>
        </w:trPr>
        <w:tc>
          <w:tcPr>
            <w:tcW w:w="13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</w:t>
            </w:r>
            <w:r>
              <w:rPr>
                <w:rFonts w:ascii="宋体;SimSun" w:hAnsi="宋体;SimSun" w:cs="宋体;SimSun"/>
                <w:kern w:val="0"/>
                <w:sz w:val="24"/>
              </w:rPr>
              <w:t>总量值</w:t>
            </w:r>
          </w:p>
        </w:tc>
        <w:tc>
          <w:tcPr>
            <w:tcW w:w="11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</w:t>
            </w:r>
            <w:r>
              <w:rPr>
                <w:rFonts w:ascii="宋体;SimSun" w:hAnsi="宋体;SimSun" w:cs="宋体;SimSun"/>
                <w:kern w:val="0"/>
                <w:sz w:val="24"/>
              </w:rPr>
              <w:t>值</w:t>
            </w:r>
          </w:p>
        </w:tc>
        <w:tc>
          <w:tcPr>
            <w:tcW w:w="141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</w:t>
            </w:r>
            <w:r>
              <w:rPr>
                <w:rFonts w:ascii="宋体;SimSun" w:hAnsi="宋体;SimSun" w:cs="宋体;SimSun"/>
                <w:kern w:val="0"/>
                <w:sz w:val="24"/>
              </w:rPr>
              <w:t>总量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</w:t>
            </w:r>
            <w:r>
              <w:rPr>
                <w:rFonts w:ascii="宋体;SimSun" w:hAnsi="宋体;SimSun" w:cs="宋体;SimSun"/>
                <w:kern w:val="0"/>
                <w:sz w:val="24"/>
              </w:rPr>
              <w:t>值</w:t>
            </w:r>
          </w:p>
        </w:tc>
        <w:tc>
          <w:tcPr>
            <w:tcW w:w="22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ascii="宋体;SimSun" w:hAnsi="宋体;SimSun" w:cs="宋体;SimSun"/>
                <w:kern w:val="0"/>
                <w:sz w:val="24"/>
              </w:rPr>
              <w:t>基准城镇化水平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ascii="宋体;SimSun" w:hAnsi="宋体;SimSun" w:cs="宋体;SimSun"/>
                <w:kern w:val="0"/>
                <w:sz w:val="24"/>
              </w:rPr>
              <w:t>值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.68</w:t>
            </w:r>
          </w:p>
        </w:tc>
        <w:tc>
          <w:tcPr>
            <w:tcW w:w="14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8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36</w:t>
            </w:r>
          </w:p>
        </w:tc>
        <w:tc>
          <w:tcPr>
            <w:tcW w:w="22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省城镇化水平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.18</w:t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.5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021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城镇化水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.68</w:t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.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.82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南地区城镇化水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.03</w:t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7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9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.7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16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.3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5.92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7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.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.80 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174.7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8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9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64.5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.58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537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1.40 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47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.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.9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.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.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4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7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3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807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.06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355.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7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.23 </w:t>
            </w:r>
          </w:p>
        </w:tc>
        <w:tc>
          <w:tcPr>
            <w:tcW w:w="14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得到综合测度结果</w:t>
      </w:r>
      <w:r>
        <w:rPr>
          <w:rFonts w:eastAsia="Calibri;Century Gothic"/>
          <w:sz w:val="24"/>
        </w:rPr>
        <w:t xml:space="preserve">                        </w:t>
      </w:r>
    </w:p>
    <w:p>
      <w:pPr>
        <w:pStyle w:val="Normal"/>
        <w:autoSpaceDE w:val="false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口城镇化水平与新型城镇化水平对比表</w:t>
      </w:r>
    </w:p>
    <w:tbl>
      <w:tblPr>
        <w:tblW w:w="6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464"/>
        <w:gridCol w:w="2189"/>
      </w:tblGrid>
      <w:tr>
        <w:trPr>
          <w:trHeight w:val="585" w:hRule="atLeast"/>
        </w:trPr>
        <w:tc>
          <w:tcPr>
            <w:tcW w:w="2174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省各州市</w:t>
            </w:r>
          </w:p>
        </w:tc>
        <w:tc>
          <w:tcPr>
            <w:tcW w:w="24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口城镇化</w:t>
            </w:r>
          </w:p>
        </w:tc>
        <w:tc>
          <w:tcPr>
            <w:tcW w:w="21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城镇化</w:t>
            </w:r>
            <w:r>
              <w:rPr>
                <w:rFonts w:cs="宋体;SimSun" w:ascii="宋体;SimSun" w:hAnsi="宋体;SimSun"/>
                <w:kern w:val="0"/>
                <w:sz w:val="24"/>
              </w:rPr>
              <w:t>Y</w:t>
            </w:r>
          </w:p>
        </w:tc>
      </w:tr>
      <w:tr>
        <w:trPr>
          <w:trHeight w:val="585" w:hRule="atLeast"/>
        </w:trPr>
        <w:tc>
          <w:tcPr>
            <w:tcW w:w="217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城镇化率）</w:t>
            </w:r>
          </w:p>
        </w:tc>
        <w:tc>
          <w:tcPr>
            <w:tcW w:w="21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绝对城镇化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省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.18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.86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都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.5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.85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贡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.0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.16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攀枝花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.1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.02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泸州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.8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.21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阳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.3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8.7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绵阳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.8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.46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元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.98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4.7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遂宁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.38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56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江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.36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01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乐山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.48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.54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充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.9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57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眉山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.1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.87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宜宾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.0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5.8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安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.07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.77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达州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.7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.43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雅安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.6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3.5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中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.3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cs="宋体;SimSun" w:ascii="宋体;SimSun" w:hAnsi="宋体;SimSun"/>
                <w:kern w:val="0"/>
                <w:sz w:val="24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阳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.7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79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坝州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.1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.69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孜州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5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.35</w:t>
            </w:r>
          </w:p>
        </w:tc>
      </w:tr>
      <w:tr>
        <w:trPr>
          <w:trHeight w:val="300" w:hRule="atLeast"/>
        </w:trPr>
        <w:tc>
          <w:tcPr>
            <w:tcW w:w="21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凉山州</w:t>
            </w:r>
          </w:p>
        </w:tc>
        <w:tc>
          <w:tcPr>
            <w:tcW w:w="24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52</w:t>
            </w:r>
          </w:p>
        </w:tc>
        <w:tc>
          <w:tcPr>
            <w:tcW w:w="21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最后建立</w:t>
      </w:r>
      <w:r>
        <w:rPr>
          <w:rFonts w:eastAsia="黑体;SimHei" w:ascii="黑体;SimHei" w:hAnsi="黑体;SimHei"/>
          <w:sz w:val="28"/>
          <w:szCs w:val="28"/>
        </w:rPr>
        <w:t>Y</w:t>
      </w:r>
      <w:r>
        <w:rPr>
          <w:rFonts w:ascii="黑体;SimHei" w:hAnsi="黑体;SimHei" w:eastAsia="黑体;SimHei"/>
          <w:sz w:val="28"/>
          <w:szCs w:val="28"/>
        </w:rPr>
        <w:t>与前面</w:t>
      </w:r>
      <w:r>
        <w:rPr>
          <w:rFonts w:eastAsia="黑体;SimHei" w:ascii="黑体;SimHei" w:hAnsi="黑体;SimHei"/>
          <w:sz w:val="28"/>
          <w:szCs w:val="28"/>
        </w:rPr>
        <w:t>22</w:t>
      </w:r>
      <w:r>
        <w:rPr>
          <w:rFonts w:ascii="黑体;SimHei" w:hAnsi="黑体;SimHei" w:eastAsia="黑体;SimHei"/>
          <w:sz w:val="28"/>
          <w:szCs w:val="28"/>
        </w:rPr>
        <w:t>个指标的逐步回归模型，并下结论，一个地区的城镇化水平就用这个回归模型表达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t>回归方程系数及方程系数检验结果</w:t>
      </w:r>
    </w:p>
    <w:tbl>
      <w:tblPr>
        <w:tblW w:w="843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1"/>
        <w:gridCol w:w="1140"/>
        <w:gridCol w:w="1310"/>
        <w:gridCol w:w="1570"/>
        <w:gridCol w:w="1689"/>
        <w:gridCol w:w="1000"/>
        <w:gridCol w:w="1000"/>
      </w:tblGrid>
      <w:tr>
        <w:trPr>
          <w:tblHeader w:val="true"/>
          <w:cantSplit w:val="true"/>
        </w:trPr>
        <w:tc>
          <w:tcPr>
            <w:tcW w:w="8430" w:type="dxa"/>
            <w:gridSpan w:val="7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Coefficients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86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odel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420"/>
                <w:tab w:val="left" w:pos="1479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Unstandardized Coefficients</w:t>
            </w:r>
          </w:p>
        </w:tc>
        <w:tc>
          <w:tcPr>
            <w:tcW w:w="168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tandardized Coefficients</w:t>
            </w:r>
          </w:p>
        </w:tc>
        <w:tc>
          <w:tcPr>
            <w:tcW w:w="10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t</w:t>
            </w:r>
          </w:p>
        </w:tc>
        <w:tc>
          <w:tcPr>
            <w:tcW w:w="10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186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</w:t>
            </w:r>
          </w:p>
        </w:tc>
        <w:tc>
          <w:tcPr>
            <w:tcW w:w="1570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td. Error</w:t>
            </w:r>
          </w:p>
        </w:tc>
        <w:tc>
          <w:tcPr>
            <w:tcW w:w="1689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eta</w:t>
            </w:r>
          </w:p>
        </w:tc>
        <w:tc>
          <w:tcPr>
            <w:tcW w:w="10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Constant)</w:t>
            </w:r>
          </w:p>
        </w:tc>
        <w:tc>
          <w:tcPr>
            <w:tcW w:w="131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-2.027</w:t>
            </w:r>
          </w:p>
        </w:tc>
        <w:tc>
          <w:tcPr>
            <w:tcW w:w="157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.175</w:t>
            </w:r>
          </w:p>
        </w:tc>
        <w:tc>
          <w:tcPr>
            <w:tcW w:w="168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-1.726</w:t>
            </w:r>
          </w:p>
        </w:tc>
        <w:tc>
          <w:tcPr>
            <w:tcW w:w="100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106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X1</w:t>
            </w:r>
          </w:p>
        </w:tc>
        <w:tc>
          <w:tcPr>
            <w:tcW w:w="13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448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347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382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.292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217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X2</w:t>
            </w:r>
          </w:p>
        </w:tc>
        <w:tc>
          <w:tcPr>
            <w:tcW w:w="13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03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160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03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17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987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X3</w:t>
            </w:r>
          </w:p>
        </w:tc>
        <w:tc>
          <w:tcPr>
            <w:tcW w:w="13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90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256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84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350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732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X4</w:t>
            </w:r>
          </w:p>
        </w:tc>
        <w:tc>
          <w:tcPr>
            <w:tcW w:w="13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293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132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381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.215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44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X7</w:t>
            </w:r>
          </w:p>
        </w:tc>
        <w:tc>
          <w:tcPr>
            <w:tcW w:w="13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84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137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60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611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551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X11</w:t>
            </w:r>
          </w:p>
        </w:tc>
        <w:tc>
          <w:tcPr>
            <w:tcW w:w="13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104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159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129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653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524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X12</w:t>
            </w:r>
          </w:p>
        </w:tc>
        <w:tc>
          <w:tcPr>
            <w:tcW w:w="131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44</w:t>
            </w:r>
          </w:p>
        </w:tc>
        <w:tc>
          <w:tcPr>
            <w:tcW w:w="157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160</w:t>
            </w:r>
          </w:p>
        </w:tc>
        <w:tc>
          <w:tcPr>
            <w:tcW w:w="1689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79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277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786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SPSS</w:t>
      </w:r>
      <w:r>
        <w:rPr>
          <w:rFonts w:ascii="宋体;SimSun" w:hAnsi="宋体;SimSun" w:cs="宋体;SimSun"/>
          <w:sz w:val="24"/>
        </w:rPr>
        <w:t>软件中运行得到回归方程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fr-FR"/>
        </w:rPr>
      </w:pPr>
      <w:r>
        <w:rPr>
          <w:rFonts w:cs="宋体;SimSun" w:ascii="宋体;SimSun" w:hAnsi="宋体;SimSun"/>
          <w:sz w:val="24"/>
          <w:lang w:val="fr-FR"/>
        </w:rPr>
        <w:t>Ln(y)=-2.027+0.448ln(x1)+0.003ln(x2)+0.09ln(x3)+0.293ln(x4)+0.084ln(x7)+0.104ln(x11)+0.293ln(x12)</w:t>
      </w:r>
    </w:p>
    <w:p>
      <w:pPr>
        <w:pStyle w:val="Normal"/>
        <w:spacing w:lineRule="auto" w:line="360"/>
        <w:rPr>
          <w:rFonts w:ascii="宋体;SimSun" w:hAnsi="宋体;SimSun" w:cs="Arial"/>
          <w:bCs/>
          <w:sz w:val="24"/>
          <w:lang w:val="fr-FR"/>
        </w:rPr>
      </w:pPr>
      <w:r>
        <w:rPr>
          <w:rFonts w:cs="Arial" w:ascii="宋体;SimSun" w:hAnsi="宋体;SimSun"/>
          <w:bCs/>
          <w:sz w:val="24"/>
          <w:lang w:val="fr-FR"/>
        </w:rPr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  <w:lang w:val="fr-FR"/>
        </w:rPr>
      </w:pPr>
      <w:r>
        <w:rPr>
          <w:rFonts w:eastAsia="黑体;SimHei" w:cs="Arial" w:ascii="黑体;SimHei" w:hAnsi="黑体;SimHei"/>
          <w:bCs/>
          <w:sz w:val="28"/>
          <w:szCs w:val="28"/>
          <w:lang w:val="fr-FR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Palatino Linotype" w:hAnsi="Cambria;Palatino Linotype" w:cs="Cambria;Palatino Linotype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;Palatino Linotype" w:hAnsi="Cambria;Palatino Linotype" w:eastAsia="宋体;SimSun" w:cs="Cambria;Palatino Linotype"/>
      <w:b/>
      <w:bCs/>
      <w:kern w:val="2"/>
      <w:sz w:val="32"/>
      <w:szCs w:val="32"/>
      <w:lang w:val="en-US" w:eastAsia="zh-CN" w:bidi="ar-SA"/>
    </w:rPr>
  </w:style>
  <w:style w:type="character" w:styleId="CharChar2">
    <w:name w:val=" Char Char2"/>
    <w:basedOn w:val="Style13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3"/>
    <w:qFormat/>
    <w:rPr>
      <w:rFonts w:ascii="宋体;SimSun" w:hAnsi="宋体;SimSun" w:eastAsia="宋体;SimSun" w:cs="Arial Unicode MS"/>
      <w:sz w:val="24"/>
      <w:szCs w:val="24"/>
      <w:lang w:val="en-US" w:eastAsia="zh-CN" w:bidi="ar-SA"/>
    </w:rPr>
  </w:style>
  <w:style w:type="character" w:styleId="Highlight1">
    <w:name w:val="highlight1"/>
    <w:basedOn w:val="Style13"/>
    <w:qFormat/>
    <w:rPr>
      <w:shd w:fill="FFFF00" w:val="clear"/>
    </w:rPr>
  </w:style>
  <w:style w:type="character" w:styleId="Hps">
    <w:name w:val="hps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320" w:leader="none"/>
        <w:tab w:val="right" w:pos="8660" w:leader="none"/>
      </w:tabs>
      <w:autoSpaceDE w:val="false"/>
      <w:ind w:firstLine="480"/>
      <w:jc w:val="left"/>
    </w:pPr>
    <w:rPr>
      <w:rFonts w:ascii="宋体;SimSun" w:hAnsi="宋体;SimSun" w:cs="Arial Unicode MS"/>
      <w:kern w:val="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32:00Z</dcterms:created>
  <dc:creator>ss</dc:creator>
  <dc:description/>
  <cp:keywords/>
  <dc:language>en-US</dc:language>
  <cp:lastModifiedBy>ss</cp:lastModifiedBy>
  <dcterms:modified xsi:type="dcterms:W3CDTF">2012-07-24T08:32:00Z</dcterms:modified>
  <cp:revision>2</cp:revision>
  <dc:subject/>
  <dc:title>1 《中国保险年鉴（2011）》上个人寿保险公司的资产负债表和损益表，选取了可以大致反映出人寿保险公司综合实力的8项指标，建立了人寿保险公司竞争力评价指标体系， </dc:title>
</cp:coreProperties>
</file>