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章 数据</w:t>
      </w:r>
    </w:p>
    <w:p>
      <w:pPr>
        <w:pStyle w:val="Normal"/>
        <w:rPr/>
      </w:pPr>
      <w:r>
        <w:rPr/>
        <w:t>例</w:t>
      </w:r>
      <w:r>
        <w:rPr/>
        <w:t>6-3</w:t>
      </w:r>
    </w:p>
    <w:tbl>
      <w:tblPr>
        <w:tblW w:w="78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176"/>
        <w:gridCol w:w="1176"/>
        <w:gridCol w:w="1080"/>
        <w:gridCol w:w="1080"/>
        <w:gridCol w:w="1176"/>
      </w:tblGrid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6</w:t>
            </w:r>
          </w:p>
        </w:tc>
      </w:tr>
      <w:tr>
        <w:trPr>
          <w:trHeight w:val="467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北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0.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1036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71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253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1391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9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961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52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53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家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1.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815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8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4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449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83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4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34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13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浩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77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5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7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449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436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35.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8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295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152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91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97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135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哈尔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4.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150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1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3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369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3E+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928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46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938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04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47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3620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252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1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38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64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.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48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4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6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248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8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50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45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622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.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491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54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0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2802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54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5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10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8352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9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704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46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87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848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449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10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3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5534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393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3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89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8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783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859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477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2732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37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93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24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1496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56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0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5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436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6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00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79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57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4419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.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94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17.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8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948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37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52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6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8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0560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.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154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8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6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8383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89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7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3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92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48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7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077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木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.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9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54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1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03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大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686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8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54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0198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028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97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41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9633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015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4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4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15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9.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886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3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846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51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92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83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994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3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899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45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56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6556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7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4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893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9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41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家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74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5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52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9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3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41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哈尔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21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1.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865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0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7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77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657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2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27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9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.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61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70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83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99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708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.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8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3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44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42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3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54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3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.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58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06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36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0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28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22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86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6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7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1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4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3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99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.6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350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05:00Z</dcterms:created>
  <dc:creator>SKYFREE</dc:creator>
  <dc:description/>
  <cp:keywords/>
  <dc:language>en-US</dc:language>
  <cp:lastModifiedBy>win7-st</cp:lastModifiedBy>
  <dcterms:modified xsi:type="dcterms:W3CDTF">2018-08-08T03:21:00Z</dcterms:modified>
  <cp:revision>4</cp:revision>
  <dc:subject/>
  <dc:title/>
</cp:coreProperties>
</file>