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2000</w:t>
      </w:r>
      <w:r>
        <w:rPr>
          <w:rFonts w:ascii="宋体;SimSun" w:hAnsi="宋体;SimSun"/>
          <w:b/>
          <w:sz w:val="28"/>
        </w:rPr>
        <w:t>网易杯全国大学生数学建模竞赛题目</w:t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A</w:t>
      </w:r>
      <w:r>
        <w:rPr>
          <w:rFonts w:ascii="宋体;SimSun" w:hAnsi="宋体;SimSun"/>
          <w:b/>
          <w:sz w:val="24"/>
        </w:rPr>
        <w:t xml:space="preserve">题  </w:t>
      </w:r>
      <w:r>
        <w:rPr>
          <w:rFonts w:ascii="宋体;SimSun" w:hAnsi="宋体;SimSun"/>
          <w:b/>
          <w:sz w:val="24"/>
        </w:rPr>
        <w:t>DNA</w:t>
      </w:r>
      <w:r>
        <w:rPr>
          <w:rFonts w:ascii="宋体;SimSun" w:hAnsi="宋体;SimSun"/>
          <w:b/>
          <w:sz w:val="24"/>
        </w:rPr>
        <w:t xml:space="preserve">序列分类  </w:t>
      </w:r>
    </w:p>
    <w:p>
      <w:pPr>
        <w:pStyle w:val="Normal"/>
        <w:spacing w:lineRule="exact" w:line="360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2000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月，人类基因组计划中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全序列草图完成，预计</w:t>
      </w:r>
      <w:r>
        <w:rPr>
          <w:rFonts w:ascii="宋体;SimSun" w:hAnsi="宋体;SimSun"/>
        </w:rPr>
        <w:t>2001</w:t>
      </w:r>
      <w:r>
        <w:rPr>
          <w:rFonts w:ascii="宋体;SimSun" w:hAnsi="宋体;SimSun"/>
        </w:rPr>
        <w:t>年可以完成精确的全序列图，此后人类将拥有一本记录着自身生老病死及遗传进化的全部信息的“天书”。这本大自然写成的“天书”是由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个字符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T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G</w:t>
      </w:r>
      <w:r>
        <w:rPr>
          <w:rFonts w:ascii="宋体;SimSun" w:hAnsi="宋体;SimSun"/>
        </w:rPr>
        <w:t>按一定顺序排成的长约</w:t>
      </w:r>
      <w:r>
        <w:rPr>
          <w:rFonts w:ascii="宋体;SimSun" w:hAnsi="宋体;SimSun"/>
        </w:rPr>
        <w:t>30</w:t>
      </w:r>
      <w:r>
        <w:rPr>
          <w:rFonts w:ascii="宋体;SimSun" w:hAnsi="宋体;SimSun"/>
        </w:rPr>
        <w:t>亿的序列，其中没有“断句”也没有标点符号，除了这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个字符表示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种碱基以外，人们对它包含的“内容”知之甚少，难以读懂。破译这部世界上最巨量信息的“天书”是二十一世纪最重要的任务之一。在这个目标中，研究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全序列具有什么结构，由这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个字符排成的看似随机的序列中隐藏着什么规律，又是解读这部天书的基础，是生物信息学（</w:t>
      </w:r>
      <w:r>
        <w:rPr>
          <w:rFonts w:ascii="宋体;SimSun" w:hAnsi="宋体;SimSun"/>
        </w:rPr>
        <w:t>Bioinformatics</w:t>
      </w:r>
      <w:r>
        <w:rPr>
          <w:rFonts w:ascii="宋体;SimSun" w:hAnsi="宋体;SimSun"/>
        </w:rPr>
        <w:t>）最重要的课题之一。</w:t>
      </w:r>
    </w:p>
    <w:p>
      <w:pPr>
        <w:pStyle w:val="Normal"/>
        <w:spacing w:lineRule="exact" w:line="360"/>
        <w:ind w:firstLine="482"/>
        <w:rPr>
          <w:rFonts w:ascii="宋体;SimSun" w:hAnsi="宋体;SimSun"/>
        </w:rPr>
      </w:pPr>
      <w:r>
        <w:rPr>
          <w:rFonts w:ascii="宋体;SimSun" w:hAnsi="宋体;SimSun"/>
        </w:rPr>
        <w:t>虽然人类对这部“天书”知之甚少，但也发现了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序列中的一些规律性和结构。例如，在全序列中有一些是用于编码蛋白质的序列片段，即由这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个字符组成的</w:t>
      </w:r>
      <w:r>
        <w:rPr>
          <w:rFonts w:ascii="宋体;SimSun" w:hAnsi="宋体;SimSun"/>
        </w:rPr>
        <w:t>64</w:t>
      </w:r>
      <w:r>
        <w:rPr>
          <w:rFonts w:ascii="宋体;SimSun" w:hAnsi="宋体;SimSun"/>
        </w:rPr>
        <w:t>种不同的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字符串，其中大多数用于编码构成蛋白质的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种氨基酸。又例如，在不用于编码蛋白质的序列片段中，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T</w:t>
      </w:r>
      <w:r>
        <w:rPr>
          <w:rFonts w:ascii="宋体;SimSun" w:hAnsi="宋体;SimSun"/>
        </w:rPr>
        <w:t>的含量特别多些，于是以某些碱基特别丰富作为特征去研究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序列的结构也取得了一些结果。此外，利用统计的方法还发现序列的某些片段之间具有相关性，等等。这些发现让人们相信，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序列中存在着局部的和全局性的结构，充分发掘序列的结构对理解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全序列是十分有意义的。目前在这项研究中最普通的思想是省略序列的某些细节，突出特征，然后将其表示成适当的数学对象。这种被称为粗粒化和模型化的方法往往有助于研究规律性和结构。</w:t>
      </w:r>
    </w:p>
    <w:p>
      <w:pPr>
        <w:pStyle w:val="Normal"/>
        <w:spacing w:lineRule="exact" w:line="360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作为研究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序列的结构的尝试，提出以下对序列集合进行分类的问题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下面有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个已知类别的人工制造的序列（见下页），其中序列标号</w:t>
      </w:r>
      <w:r>
        <w:rPr>
          <w:rFonts w:ascii="宋体;SimSun" w:hAnsi="宋体;SimSun"/>
        </w:rPr>
        <w:t xml:space="preserve">1—10 </w:t>
      </w:r>
      <w:r>
        <w:rPr>
          <w:rFonts w:ascii="宋体;SimSun" w:hAnsi="宋体;SimSun"/>
        </w:rPr>
        <w:t>为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类，</w:t>
      </w:r>
      <w:r>
        <w:rPr>
          <w:rFonts w:ascii="宋体;SimSun" w:hAnsi="宋体;SimSun"/>
        </w:rPr>
        <w:t>11-20</w:t>
      </w:r>
      <w:r>
        <w:rPr>
          <w:rFonts w:ascii="宋体;SimSun" w:hAnsi="宋体;SimSun"/>
        </w:rPr>
        <w:t>为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类。请从中提取特征，构造分类方法，并用这些已知类别的序列，衡量你的方法是否足够好。然后用你认为满意的方法，对另外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个未标明类别的人工序列（标号</w:t>
      </w:r>
      <w:r>
        <w:rPr>
          <w:rFonts w:ascii="宋体;SimSun" w:hAnsi="宋体;SimSun"/>
        </w:rPr>
        <w:t>21—40</w:t>
      </w:r>
      <w:r>
        <w:rPr>
          <w:rFonts w:ascii="宋体;SimSun" w:hAnsi="宋体;SimSun"/>
        </w:rPr>
        <w:t>）进行分类，把结果用序号（按从小到大的顺序）标明它们的类别（无法分类的不写入）：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 xml:space="preserve">类 </w:t>
      </w:r>
      <w:r>
        <w:rPr>
          <w:rFonts w:ascii="宋体;SimSun" w:hAnsi="宋体;SimSun"/>
          <w:u w:val="single"/>
        </w:rPr>
        <w:t xml:space="preserve">                       </w:t>
      </w:r>
      <w:r>
        <w:rPr>
          <w:rFonts w:ascii="宋体;SimSun" w:hAnsi="宋体;SimSun"/>
        </w:rPr>
        <w:t xml:space="preserve"> ；    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 xml:space="preserve">类 </w:t>
      </w:r>
      <w:r>
        <w:rPr>
          <w:rFonts w:ascii="宋体;SimSun" w:hAnsi="宋体;SimSun"/>
          <w:u w:val="single"/>
        </w:rPr>
        <w:t xml:space="preserve">                           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请详细描述你的方法，给出计算程序。如果你部分地使用了现成的分类方法，也要将方法名称准确注明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/>
        </w:rPr>
        <w:t>这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序列也放在如下地址的网页上，用数据文件</w:t>
      </w:r>
      <w:r>
        <w:rPr>
          <w:rFonts w:ascii="宋体;SimSun" w:hAnsi="宋体;SimSun"/>
        </w:rPr>
        <w:t>Art-</w:t>
      </w:r>
      <w:r>
        <w:rPr>
          <w:rFonts w:ascii="宋体;SimSun" w:hAnsi="宋体;SimSun"/>
        </w:rPr>
        <w:t>m</w:t>
      </w:r>
      <w:r>
        <w:rPr>
          <w:rFonts w:ascii="宋体;SimSun" w:hAnsi="宋体;SimSun"/>
        </w:rPr>
        <w:t>odel-</w:t>
      </w:r>
      <w:r>
        <w:rPr>
          <w:rFonts w:ascii="宋体;SimSun" w:hAnsi="宋体;SimSun"/>
        </w:rPr>
        <w:t>data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标识，供下载：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/>
        </w:rPr>
        <w:t>网易网址：</w:t>
      </w:r>
      <w:hyperlink r:id="rId2">
        <w:r>
          <w:rPr>
            <w:rStyle w:val="InternetLink"/>
          </w:rPr>
          <w:t>www.163.com</w:t>
        </w:r>
      </w:hyperlink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教育频道  在线试题；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/>
        </w:rPr>
        <w:t xml:space="preserve">教育网：  </w:t>
      </w:r>
      <w:hyperlink r:id="rId3">
        <w:r>
          <w:rPr>
            <w:rStyle w:val="InternetLink"/>
          </w:rPr>
          <w:t>www.cbi.pku.edu.cn</w:t>
        </w:r>
      </w:hyperlink>
      <w:r>
        <w:rPr>
          <w:rFonts w:ascii="宋体;SimSun" w:hAnsi="宋体;SimSun"/>
        </w:rPr>
        <w:t xml:space="preserve">  News  mcm</w:t>
      </w:r>
      <w:r>
        <w:rPr>
          <w:rFonts w:ascii="宋体;SimSun" w:hAnsi="宋体;SimSun"/>
        </w:rPr>
        <w:t>2000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 xml:space="preserve">教育网：  </w:t>
      </w:r>
      <w:r>
        <w:rPr>
          <w:rFonts w:ascii="宋体;SimSun" w:hAnsi="宋体;SimSun"/>
        </w:rPr>
        <w:t>www.csiam.edu.cn/mcm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在同样网址的数据文件</w:t>
      </w:r>
      <w:r>
        <w:rPr>
          <w:rFonts w:ascii="宋体;SimSun" w:hAnsi="宋体;SimSun"/>
        </w:rPr>
        <w:t>Nat-</w:t>
      </w:r>
      <w:r>
        <w:rPr>
          <w:rFonts w:ascii="宋体;SimSun" w:hAnsi="宋体;SimSun"/>
        </w:rPr>
        <w:t>m</w:t>
      </w:r>
      <w:r>
        <w:rPr>
          <w:rFonts w:ascii="宋体;SimSun" w:hAnsi="宋体;SimSun"/>
        </w:rPr>
        <w:t>odel-</w:t>
      </w:r>
      <w:r>
        <w:rPr>
          <w:rFonts w:ascii="宋体;SimSun" w:hAnsi="宋体;SimSun"/>
        </w:rPr>
        <w:t>data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中给出了</w:t>
      </w:r>
      <w:r>
        <w:rPr>
          <w:rFonts w:ascii="宋体;SimSun" w:hAnsi="宋体;SimSun"/>
        </w:rPr>
        <w:t>182</w:t>
      </w:r>
      <w:r>
        <w:rPr>
          <w:rFonts w:ascii="宋体;SimSun" w:hAnsi="宋体;SimSun"/>
        </w:rPr>
        <w:t>个自然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序列，它们都较长。用你的分类方法对它们进行分类，像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一样地给出分类结果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/>
          <w:b/>
        </w:rPr>
        <w:t>提示</w:t>
      </w:r>
      <w:r>
        <w:rPr>
          <w:rFonts w:ascii="宋体;SimSun" w:hAnsi="宋体;SimSun"/>
        </w:rPr>
        <w:t>：衡量分类方法优劣的标准是分类的正确率，构造分类方法有许多途径，例如提取序列的某些特征，给出它们的数学表示：几何空间或向量空间的元素等，然后再选择或构造适合这种数学表示的分类方法；又例如构造概率统计模型，然后用统计方法分类等。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5"/>
        <w:rPr>
          <w:rFonts w:eastAsia="楷体_GB2312"/>
        </w:rPr>
      </w:pPr>
      <w:r>
        <w:rPr/>
        <w:t>Art-</w:t>
      </w:r>
      <w:r>
        <w:rPr/>
        <w:t>m</w:t>
      </w:r>
      <w:r>
        <w:rPr/>
        <w:t>odel-</w:t>
      </w:r>
      <w:r>
        <w:rPr/>
        <w:t>dat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.aggcacggaaaaacgggaataacggaggaggacttggcacggcattacacggaggacgaggtaaaggaggcttgtctacggccggaagtgaagggggatatgaccgcttgg</w:t>
      </w:r>
    </w:p>
    <w:p>
      <w:pPr>
        <w:pStyle w:val="Style15"/>
        <w:jc w:val="left"/>
        <w:rPr/>
      </w:pPr>
      <w:r>
        <w:rPr>
          <w:rFonts w:eastAsia="楷体_GB2312"/>
          <w:spacing w:val="-20"/>
          <w:kern w:val="2"/>
        </w:rPr>
        <w:t>2.cggaggacaaacgggatggcggtattggaggtggcggactgttcggggaattattcggtttaaacgggacaaggaaggcggctggaacaaccggacggtggcagcaaagg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3.gggacggatacggattctggccacggacggaaaggaggacacggcggacatacacggcggcaacggacggaacggaggaaggagggcggcaatcggtacggaggcggcgg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4.atggataacggaaacaaaccagacaaacttcggtagaaatacagaagcttagatgcatatgttttttaaataaaatttgtattattatggtatcataaaaaaaggttgcg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5.cggctggcggacaacggactggcggattccaaaaacggaggaggcggacggaggctacaccaccgtttcggcggaaaggcggagggctggcaggaggctcattacggggag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6.atggaaaattttcggaaaggcggcaggcaggaggcaaaggcggaaaggaaggaaacggcggatatttcggaagtggatattaggagggcggaataaaggaacggcggcac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7.atgggattattgaatggcggaggaagatccggaataaaatatggcggaaagaacttgttttcggaaatggaaaaaggactaggaatcggcggcaggaaggatatggaggcg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8.atggccgatcggcttaggctggaaggaacaaataggcggaattaaggaaggcgttctcgcttttcgacaaggaggcggaccataggaggcggattaggaacggttatgagg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9.atggcggaaaaaggaaatgtttggcatcggcgggctccggcaactggaggttcggccatggaggcgaaaatcgtgggcggcggcagcgctggccggagtttgaggagcgcg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0.tggccgcggaggggcccgtcgggcgcggatttctacaagggcttcctgttaaggaggtggcatccaggcgtcgcacgctcggcgcggcaggaggcacgcgggaaaaaacg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1.gttagatttaacgttttttatggaatttatggaattataaatttaaaaatttatattttttaggtaagtaatccaacgtttttattactttttaaaattaaatatttatt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2.gtttaattactttatcatttaatttaggttttaattttaaatttaatttaggtaagatgaatttggttttttttaaggtagttatttaattatcgttaaggaaagttaa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3.gtattacaggcagaccttatttaggttattattattatttggattttttttttttttttttttaagttaaccgaattattttctttaaagacgttacttaatgtcaatgc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4.gttagtcttttttagattaaattattagattatgcagtttttttacataagaaaatttttttttcggagttcatattctaatctgtctttattaaatcttagagatatt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5.gtattatatttttttatttttattattttagaatataatttgaggtatgtgtttaaaaaaaatttttttttttttttttttttttttttttttaaaatttataaattta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6.gttatttttaaatttaattttaattttaaaatacaaaatttttactttctaaaattggtctctggatcgataatgtaaacttattgaatctatagaattacattattgat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7.gtatgtctatttcacggaagaatgcaccactatatgatttgaaattatctatggctaaaaaccctcagtaaaatcaatccctaaacccttaaaaaacggcggcctatccc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8.gttaattatttattccttacgggcaattaattatttattacggttttatttacaattttttttttttgtcctatagagaaattacttacaaaacgttattttacatactt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9.gttacattatttattattatccgttatcgataattttttacctcttttttcgctgagtttttattcttactttttttcttctttatataggatctcatttaatatctta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20.gtatttaactctctttactttttttttcactctctacattttcatcttctaaaactgtttgatttaaacttttgtttctttaaggattttttttacttatcctctgttat</w:t>
      </w:r>
    </w:p>
    <w:p>
      <w:pPr>
        <w:pStyle w:val="Normal"/>
        <w:numPr>
          <w:ilvl w:val="0"/>
          <w:numId w:val="0"/>
        </w:numPr>
        <w:outlineLvl w:val="0"/>
        <w:rPr>
          <w:rFonts w:eastAsia="楷体_GB2312"/>
          <w:b/>
          <w:b/>
          <w:spacing w:val="-20"/>
          <w:kern w:val="2"/>
        </w:rPr>
      </w:pPr>
      <w:r>
        <w:rPr>
          <w:rFonts w:eastAsia="楷体_GB2312"/>
          <w:b/>
          <w:spacing w:val="-20"/>
          <w:kern w:val="2"/>
        </w:rPr>
      </w:r>
    </w:p>
    <w:p>
      <w:pPr>
        <w:pStyle w:val="Normal"/>
        <w:rPr/>
      </w:pPr>
      <w:r>
        <w:rPr>
          <w:rFonts w:eastAsia="楷体_GB2312"/>
        </w:rPr>
        <w:t>2</w:t>
      </w:r>
      <w:r>
        <w:rPr>
          <w:rFonts w:eastAsia="楷体_GB2312"/>
        </w:rPr>
        <w:t>1</w:t>
      </w:r>
      <w:r>
        <w:rPr>
          <w:rFonts w:eastAsia="楷体_GB2312"/>
        </w:rPr>
        <w:t>.</w:t>
      </w:r>
      <w:r>
        <w:rPr>
          <w:rFonts w:eastAsia="楷体_GB2312"/>
        </w:rPr>
        <w:t>tttagctcagtccagctagctagtttacaatttcgacaccagtttcgcaccatcttaaatttcgatccgtaccgtaatttagcttagatttggatttaaaggatttagattga</w:t>
      </w:r>
    </w:p>
    <w:p>
      <w:pPr>
        <w:pStyle w:val="Normal"/>
        <w:rPr/>
      </w:pPr>
      <w:r>
        <w:rPr>
          <w:rFonts w:eastAsia="楷体_GB2312"/>
        </w:rPr>
        <w:t>22.tttagtacagtagctcagtccaagaacgatgtttaccgtaacgtqacgtaccgtacgctaccgttaccggattccggaaagccgattaaggaccgatcgaaagg</w:t>
      </w:r>
      <w:r>
        <w:rPr>
          <w:rFonts w:eastAsia="楷体_GB2312"/>
        </w:rPr>
        <w:t>g</w:t>
      </w:r>
      <w:r>
        <w:rPr>
          <w:rFonts w:eastAsia="楷体_GB2312"/>
        </w:rPr>
        <w:t xml:space="preserve"> 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3</w:t>
      </w:r>
      <w:r>
        <w:rPr>
          <w:rFonts w:eastAsia="楷体_GB2312"/>
        </w:rPr>
        <w:t>.</w:t>
      </w:r>
      <w:r>
        <w:rPr>
          <w:rFonts w:eastAsia="楷体_GB2312"/>
        </w:rPr>
        <w:t>cgggcggatttaggccgacggggacccgggattcgggacccgaggaaattcccggattaaggtttagcttcccgggatttagggcccggatggctgggaccc24</w:t>
      </w:r>
      <w:r>
        <w:rPr>
          <w:rFonts w:eastAsia="楷体_GB2312"/>
        </w:rPr>
        <w:t>.</w:t>
      </w:r>
      <w:r>
        <w:rPr>
          <w:rFonts w:eastAsia="楷体_GB2312"/>
        </w:rPr>
        <w:t>tttagctagctactttagctatttttagtagctagccagcctttaaggctagctttagctagcattgttctttattgggacccaagttcgacttttacgatttagttttgaccgt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5</w:t>
      </w:r>
      <w:r>
        <w:rPr>
          <w:rFonts w:eastAsia="楷体_GB2312"/>
        </w:rPr>
        <w:t>.</w:t>
      </w:r>
      <w:r>
        <w:rPr>
          <w:rFonts w:eastAsia="楷体_GB2312"/>
        </w:rPr>
        <w:t>gaccaaaggtgggctttagggacccgatgctttagtcgcagctggaccagttccccagggtattaggcaaaagctgacgggcaattgcaatttaggcttaggcca</w:t>
      </w:r>
    </w:p>
    <w:p>
      <w:pPr>
        <w:pStyle w:val="Normal"/>
        <w:rPr/>
      </w:pPr>
      <w:r>
        <w:rPr>
          <w:rFonts w:eastAsia="楷体_GB2312"/>
        </w:rPr>
        <w:t>2</w:t>
      </w:r>
      <w:r>
        <w:rPr>
          <w:rFonts w:eastAsia="楷体_GB2312"/>
        </w:rPr>
        <w:t>6</w:t>
      </w:r>
      <w:r>
        <w:rPr>
          <w:rFonts w:eastAsia="楷体_GB2312"/>
        </w:rPr>
        <w:t>.</w:t>
      </w:r>
      <w:r>
        <w:rPr>
          <w:rFonts w:eastAsia="楷体_GB2312"/>
        </w:rPr>
        <w:t xml:space="preserve">gatttactttagcatttttagctgacgttagcaagcattagctttagccaatttcgcatttgccagtttcgcagctcagttttaacgcgggatctttagcttcaagctttttac </w:t>
      </w:r>
    </w:p>
    <w:p>
      <w:pPr>
        <w:pStyle w:val="Normal"/>
        <w:rPr/>
      </w:pPr>
      <w:r>
        <w:rPr>
          <w:rFonts w:eastAsia="楷体_GB2312"/>
        </w:rPr>
        <w:t>2</w:t>
      </w:r>
      <w:r>
        <w:rPr>
          <w:rFonts w:eastAsia="楷体_GB2312"/>
        </w:rPr>
        <w:t>7</w:t>
      </w:r>
      <w:r>
        <w:rPr>
          <w:rFonts w:eastAsia="楷体_GB2312"/>
        </w:rPr>
        <w:t>.</w:t>
      </w:r>
      <w:r>
        <w:rPr>
          <w:rFonts w:eastAsia="楷体_GB2312"/>
        </w:rPr>
        <w:t>ggattcggatttacccggggattggcggaacgggacctttaggtcgggacccattaggagtaaatgccaaaggacgctggtttagccagtccgttaaggcttag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8</w:t>
      </w:r>
      <w:r>
        <w:rPr>
          <w:rFonts w:eastAsia="楷体_GB2312"/>
        </w:rPr>
        <w:t>.</w:t>
      </w:r>
      <w:r>
        <w:rPr>
          <w:rFonts w:eastAsia="楷体_GB2312"/>
        </w:rPr>
        <w:t>tccttagatttcagttactatatttgacttacagtctttgagatttcccttacgattttgacttaaaatttagacgttagggcttatcagttatggattaatttagcttattttcga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29.ggccaattccggtaggaaggtgatggcccgggggttcccgggaggatttaggctgacgggccggccatttcggtttagggagggccgggacgcgttaggg</w:t>
      </w:r>
      <w:r>
        <w:rPr>
          <w:rFonts w:eastAsia="楷体_GB2312"/>
        </w:rPr>
        <w:t>c3</w:t>
      </w:r>
      <w:r>
        <w:rPr>
          <w:rFonts w:eastAsia="楷体_GB2312"/>
        </w:rPr>
        <w:t>0.cgctaagcagctcaagctcagtcagtcacgtttgccaagtcagtaatttgccaaagttaaccgttagctgacgctgaacgctaaacagtattagctgatgactcgta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31.ttaaggacttaggctttagcagttactttagtttagttccaagctacgtttacgggaccagatgctagctagcaatttattatccgtattaggcttaccgtaggtttagcg</w:t>
      </w:r>
      <w:r>
        <w:rPr>
          <w:rFonts w:eastAsia="楷体_GB2312"/>
        </w:rPr>
        <w:t>t3</w:t>
      </w:r>
      <w:r>
        <w:rPr>
          <w:rFonts w:eastAsia="楷体_GB2312"/>
        </w:rPr>
        <w:t>2.gctaccgggcagtctttaacgtagctaccgtttagtttgggcccagccttgcggtgtttcggattaaattcgttgtcagtcgctctrtgggtttagtcattcccaaaagg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33.cagttagctgaatcgtttagccatttgacgtaaacatgattttacgtacgtaaattttagccctgacgtttagctaggaatttatgctgacgtagcgatcgactttagcac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34.cggttagggcaaaggttggatttcgacccagggggaaagcccgggacccgaacccagggctttagcgtaggctgacgctaggcttaggttggaacccggaaa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35.gcggaagggcgtaggtttgggatgcttagccgtaggctagctttcgacacgatcgattcgcaccacaggataaaagttaagggaccggtaagtcgcggtagcc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36.ctagctacgaacgctttaggcgcccccgggagtagtcgttaccgttagtatagcagtcgcagtcgcaattcgcaaaagtccccagctttagccccagagtcgacg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37.gggatgctgacgctggttagctttaggcttagcgtagctttagggccccagtctgcaggaaatgcccaaaggaggcccaccgggtagatgccasagtgcaccgt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38.aacttttagggcatttccagttttacgggttattttcccagttaaactttgcaccattttacgtgttacgatttacgtataatttgaccttattttggacactttagtttgggttac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39.ttagggccaagtcccgaggcaaggaattctgatccaagtccaatcacgtacagtccaagtcaccgtttgcagctaccgtttaccgtacgttgcaagtcaaatccat</w:t>
      </w:r>
    </w:p>
    <w:p>
      <w:pPr>
        <w:pStyle w:val="Normal"/>
        <w:rPr/>
      </w:pPr>
      <w:r>
        <w:rPr>
          <w:rFonts w:eastAsia="楷体_GB2312"/>
        </w:rPr>
        <w:t>40.ccattagggtttatttacctgtttattttttcccgagaccttaggtttaccgtactttttaacggtttacctttgaaatttttggactagcttaccctggattt</w:t>
      </w:r>
      <w:r>
        <w:rPr/>
        <w:t>aacggccagtt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63.com/" TargetMode="External"/><Relationship Id="rId3" Type="http://schemas.openxmlformats.org/officeDocument/2006/relationships/hyperlink" Target="http://www.cbi.pk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14:00Z</dcterms:created>
  <dc:creator>qjiang</dc:creator>
  <dc:description/>
  <cp:keywords/>
  <dc:language>en-US</dc:language>
  <cp:lastModifiedBy>mansffdd</cp:lastModifiedBy>
  <dcterms:modified xsi:type="dcterms:W3CDTF">2008-11-14T14:14:00Z</dcterms:modified>
  <cp:revision>2</cp:revision>
  <dc:subject/>
  <dc:title>Art-model-data</dc:title>
</cp:coreProperties>
</file>