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0" w:after="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 </w:t>
      </w:r>
      <w:r>
        <w:rPr>
          <w:rFonts w:ascii="宋体;SimSun" w:hAnsi="宋体;SimSun" w:cs="宋体;SimSun"/>
          <w:kern w:val="0"/>
          <w:sz w:val="24"/>
          <w:szCs w:val="24"/>
        </w:rPr>
        <w:t>《中国保险年鉴（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）》上个人寿保险公司的资产负债表和损益表，选取了可以大致反映出人寿保险公司综合实力的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项指标，建立了人寿保险公司竞争力评价指标体系， 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表</w:t>
      </w:r>
      <w:r>
        <w:rPr>
          <w:rFonts w:eastAsia="黑体;SimHei" w:cs="宋体;SimSun" w:ascii="黑体;SimHei" w:hAnsi="黑体;SimHei"/>
          <w:kern w:val="0"/>
          <w:szCs w:val="21"/>
        </w:rPr>
        <w:t xml:space="preserve">1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各项指标及其含义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820"/>
        <w:gridCol w:w="3640"/>
        <w:gridCol w:w="1972"/>
      </w:tblGrid>
      <w:tr>
        <w:trPr/>
        <w:tc>
          <w:tcPr>
            <w:tcW w:w="8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 号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指标名称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     式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体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模实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增长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年末资产总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资产总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资产总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模发展速度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费收入增长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年末保险业务总收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保险业务总收入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费增长速度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占有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人寿保险保费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规模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收益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收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盈利能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保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保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营能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本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及管理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保险业务总收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成本能力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收益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利润总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产总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盈利能力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表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       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寿保险公司人寿指标原始数据              单位：百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326"/>
        <w:gridCol w:w="1324"/>
        <w:gridCol w:w="1292"/>
        <w:gridCol w:w="1382"/>
        <w:gridCol w:w="1291"/>
      </w:tblGrid>
      <w:tr>
        <w:trPr>
          <w:trHeight w:val="306" w:hRule="exact"/>
        </w:trPr>
        <w:tc>
          <w:tcPr>
            <w:tcW w:w="1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资产总额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资产总额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债总额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有者权益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保险业务总收入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869.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965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83.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85.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127.3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0579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6257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104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475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229.0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327.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712.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90.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37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290.7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527.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57.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27.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9.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33.4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878.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25.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54.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23.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75.8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8949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641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639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310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873.0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16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33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30.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33.2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1662.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6568.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1044.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8.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645.0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452.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560.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942.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09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679.06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3475.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49.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0012.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62.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459.7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0.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4.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7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3.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7.7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05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95.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67.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37.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27.0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92.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28.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26.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5.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62.7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04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56.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40.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3.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71.55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22.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10.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18.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.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4.6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24.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39.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49.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5.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4.2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82.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30.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5.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6.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6.56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44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30.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69.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4.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.03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93.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9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9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9.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5.97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82.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62.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40.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2.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7.9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03.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37.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82.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1.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2.54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480.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99.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123.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56.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12.35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4.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26.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45.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69.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41.85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90.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40.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73.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6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5.7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5.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0.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5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0.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.3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79.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34.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93.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85.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9.3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52.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26.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29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3.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5.64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39.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89.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94.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4.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47.63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0.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1.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6.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3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.27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34.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41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51.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2.5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0.31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95.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1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.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4.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8.50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75.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15.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4.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1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.22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5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.9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.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.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2.3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8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7.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7.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0.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2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7.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0.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3.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.5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10.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95.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18.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1208.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5.88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12.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20.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05.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6.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8.29</w:t>
            </w:r>
          </w:p>
        </w:tc>
      </w:tr>
      <w:tr>
        <w:trPr>
          <w:trHeight w:val="306" w:hRule="exact"/>
        </w:trPr>
        <w:tc>
          <w:tcPr>
            <w:tcW w:w="16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6.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69.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77.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9.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2.24</w:t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黑体;SimHei"/>
          <w:kern w:val="0"/>
          <w:szCs w:val="21"/>
        </w:rPr>
        <w:t>续表</w:t>
      </w:r>
      <w:r>
        <w:rPr>
          <w:rFonts w:eastAsia="黑体;SimHei" w:cs="宋体;SimSun" w:ascii="宋体;SimSun" w:hAnsi="宋体;SimSun"/>
          <w:kern w:val="0"/>
          <w:szCs w:val="21"/>
        </w:rPr>
        <w:t xml:space="preserve">1                       </w:t>
      </w:r>
      <w:r>
        <w:rPr>
          <w:rFonts w:ascii="宋体;SimSun" w:hAnsi="宋体;SimSun" w:cs="宋体;SimSun" w:eastAsia="黑体;SimHei"/>
          <w:kern w:val="0"/>
          <w:szCs w:val="21"/>
        </w:rPr>
        <w:t>人寿保险公司人寿指标原始数据               单位：百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93"/>
        <w:gridCol w:w="1193"/>
        <w:gridCol w:w="1060"/>
        <w:gridCol w:w="1059"/>
        <w:gridCol w:w="1062"/>
        <w:gridCol w:w="1047"/>
      </w:tblGrid>
      <w:tr>
        <w:trPr>
          <w:trHeight w:val="285" w:hRule="atLeast"/>
        </w:trPr>
        <w:tc>
          <w:tcPr>
            <w:tcW w:w="16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保险业务总收入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收益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保金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及管理费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利润总额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利润总额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6566.9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677.4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177.2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360.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07.2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63.2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5970.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8280.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5714.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917.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1008.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1745.0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068.3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961.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31.9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932.3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60.8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28.4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759.2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06.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75.0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72.3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8.4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60.6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91.8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09.7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9.2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23.2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10.6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72.77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1998.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468.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89.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745.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324.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855.0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478.2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1.8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8.9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13.6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34.2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82.5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2073.0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079.0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80.2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674.2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599.3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237.6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5040.2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677.0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710.2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483.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23.9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30.4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910.1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944.4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516.1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305.4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6.8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65.9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25.9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8.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.7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.6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3.4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.9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171.75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29.6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50.5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44.3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6.3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80.1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95.5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9.8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.1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78.7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63.0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1.4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476.3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11.4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0.45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93.35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.3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3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7.7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8.6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36.7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1.3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.7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25.6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79.5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9.4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9.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16.6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15.7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28.2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632.3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2.9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9.5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97.2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0.9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2.6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14.3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63.1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.3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8.7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8.3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0.5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53.0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1.2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3.0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15.6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92.36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79.6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51.9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6.4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7.9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78.2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76.8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99.23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8.1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8.2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9.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41.4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4.8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9.9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993.1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26.2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5.6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28.2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4.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.06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27.1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2.6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2.0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44.8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06.4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62.02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64.8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5.3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7.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9.76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.2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23.3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48.2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9.4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.5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5.5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7.0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9.5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213.9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02.2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7.5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26.1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1.9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3.58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20.1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35.7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0.7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6.5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89.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33.3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31.1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6.7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.6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0.7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1.4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9.2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2.8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1.4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4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6.06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0.1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9.3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15.2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0.2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2.1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84.0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64.3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308.6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21.2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2.4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4.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8.1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58.4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8.4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9.1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7.4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.9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84.7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74.1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43.8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70.1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.3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.5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3.0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6.4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70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5.6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.1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1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4.5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7.9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54.4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.0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9.5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0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7.86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9.2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40.94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10.3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10.0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8.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03.3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-159.3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3.21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225.8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80.3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8.0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67.49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60.2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59.15 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35.6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71.7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5.2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4.2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0.5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48.47 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表</w:t>
      </w:r>
      <w:r>
        <w:rPr>
          <w:rFonts w:eastAsia="黑体;SimHei" w:cs="宋体;SimSun" w:ascii="黑体;SimHei" w:hAnsi="黑体;SimHei"/>
          <w:kern w:val="0"/>
          <w:szCs w:val="21"/>
        </w:rPr>
        <w:t xml:space="preserve">2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人寿保险公司竞争力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>
          <w:trHeight w:val="300" w:hRule="atLeast"/>
        </w:trPr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总额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增长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费收入增长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占有率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6869.0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0101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88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198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10579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5031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31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6171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1327.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9662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934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670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527.0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50985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669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01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4878.2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02461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099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599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78949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2383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173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988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916.5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76142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713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583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61662.5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7673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54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530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4452.4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7391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095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420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93475.2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5320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75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44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10.5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7613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71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39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805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5972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089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651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592.1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9990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530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57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604.0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1324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07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36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922.4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97795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867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48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324.9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68787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52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330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782.2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1227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169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25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244.0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376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24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8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493.6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660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1795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107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782.4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2136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731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86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403.9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8307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39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20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9480.3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5104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305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649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14.5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63619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12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48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690.0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5320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816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133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35.9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0415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11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46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379.5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7793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65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26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852.8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30224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27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131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239.2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5436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209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300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50.1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0636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263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20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434.4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4623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202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77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795.6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41668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465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32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775.8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14916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775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45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35.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9475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1767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25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78.5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9673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095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52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47.5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5164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733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13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610.7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8862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472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39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412.0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0903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493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90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026.6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20545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448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957</w:t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续表</w:t>
      </w:r>
      <w:r>
        <w:rPr>
          <w:rFonts w:eastAsia="黑体;SimHei" w:cs="宋体;SimSun" w:ascii="黑体;SimHei" w:hAnsi="黑体;SimHei"/>
          <w:kern w:val="0"/>
          <w:szCs w:val="21"/>
        </w:rPr>
        <w:t xml:space="preserve">2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人寿保险公司竞争力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>
          <w:trHeight w:val="300" w:hRule="atLeast"/>
        </w:trPr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寿保险公司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收益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保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益率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64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01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65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485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145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08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57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07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26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81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17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52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89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24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5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25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75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04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24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248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987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10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81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404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82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53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95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039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922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86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60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916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64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4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25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730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824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84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68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816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安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80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22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83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0784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84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78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69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799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92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77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7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897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禾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43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68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870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81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802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221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06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08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52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1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467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43101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23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9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502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168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安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303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72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665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74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德安联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99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17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451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901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盛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876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0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309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2032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诚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67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14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02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680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意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671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97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924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062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大永明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66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12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28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963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56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18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954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0093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尔纽约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223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81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9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2577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39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66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118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康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174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25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65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849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商信诺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8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66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02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548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生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85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32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747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041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安标准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503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766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644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025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美大都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95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10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36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458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泰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177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22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097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6273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法人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591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97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035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19677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新大东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58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1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62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30390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光海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705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5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794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8992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上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846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514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64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0.008563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广东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268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344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436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8054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邦深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039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419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1355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6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数据及指标来源于成都市武侯高中高中一年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语文老师，以成都市武侯区武侯高中高中一年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同学在</w:t>
      </w:r>
      <w:r>
        <w:rPr>
          <w:rFonts w:cs="宋体;SimSun" w:ascii="宋体;SimSun" w:hAnsi="宋体;SimSun"/>
          <w:sz w:val="24"/>
        </w:rPr>
        <w:t>2011-2012</w:t>
      </w:r>
      <w:r>
        <w:rPr>
          <w:rFonts w:ascii="宋体;SimSun" w:hAnsi="宋体;SimSun" w:cs="宋体;SimSun"/>
          <w:sz w:val="24"/>
        </w:rPr>
        <w:t>年的半期考试中的成绩为例，选取学生的语文，数学，英语，地理，政治，历史，化学，物理，生物，计算机，音乐，体育，美术成绩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项指标，运用主成分分析法对学生成绩进行综合分析。该班一共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名同学，此例中随机选取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学生的学习成绩进行分析，把此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同学的名字分别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…20</w:t>
      </w:r>
      <w:r>
        <w:rPr>
          <w:rFonts w:ascii="宋体;SimSun" w:hAnsi="宋体;SimSun" w:cs="宋体;SimSun"/>
          <w:sz w:val="24"/>
        </w:rPr>
        <w:t>的阿拉伯数字表示，科目一共有语文、数学 、英语、地理、政治、历史、化学、物理、生物、计算机、音乐，体育，美术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门。假设分别把这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门成绩记为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宋体;SimSun" w:hAnsi="宋体;SimSun" w:cs="宋体;SimSun"/>
          <w:sz w:val="24"/>
        </w:rPr>
        <w:t>，把学生编号和各科学习成绩列在一起形成一个</w:t>
      </w:r>
      <w:r>
        <w:rPr>
          <w:rFonts w:cs="宋体;SimSun" w:ascii="宋体;SimSun" w:hAnsi="宋体;SimSun"/>
          <w:sz w:val="24"/>
        </w:rPr>
        <w:t>20×13</w:t>
      </w:r>
      <w:r>
        <w:rPr/>
        <w:t>的原始数据矩阵如下：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4"/>
        <w:gridCol w:w="576"/>
        <w:gridCol w:w="556"/>
        <w:gridCol w:w="576"/>
        <w:gridCol w:w="556"/>
        <w:gridCol w:w="556"/>
        <w:gridCol w:w="576"/>
        <w:gridCol w:w="556"/>
        <w:gridCol w:w="556"/>
        <w:gridCol w:w="616"/>
        <w:gridCol w:w="616"/>
        <w:gridCol w:w="616"/>
        <w:gridCol w:w="719"/>
      </w:tblGrid>
      <w:tr>
        <w:trPr>
          <w:trHeight w:val="270" w:hRule="atLeast"/>
        </w:trPr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  <w:bCs/>
        </w:rPr>
        <w:t>在企业经济效益的评价中，设计的指标往往很多。为了简化系统结构，抓住经济效益评价中的主要问题，我们可由原始数据矩阵出发求主成分。在对我国部分省、市、自治区独立核算的工业企业的经济效益评价中，涉及到</w:t>
      </w:r>
      <w:r>
        <w:rPr>
          <w:b/>
          <w:bCs/>
        </w:rPr>
        <w:t>9</w:t>
      </w:r>
      <w:r>
        <w:rPr>
          <w:b/>
          <w:bCs/>
        </w:rPr>
        <w:t>项指标，原始数据见表，即样品数</w:t>
      </w:r>
      <w:r>
        <w:rPr>
          <w:b/>
          <w:bCs/>
        </w:rPr>
        <w:t>n=28</w:t>
      </w:r>
      <w:r>
        <w:rPr>
          <w:b/>
          <w:bCs/>
        </w:rPr>
        <w:t>，变量数</w:t>
      </w:r>
      <w:r>
        <w:rPr>
          <w:b/>
          <w:bCs/>
        </w:rPr>
        <w:t>p=9</w:t>
      </w:r>
      <w:r>
        <w:rPr>
          <w:b/>
          <w:bCs/>
        </w:rPr>
        <w:t>。</w:t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5"/>
        <w:gridCol w:w="1080"/>
        <w:gridCol w:w="741"/>
        <w:gridCol w:w="900"/>
        <w:gridCol w:w="1080"/>
        <w:gridCol w:w="1080"/>
        <w:gridCol w:w="900"/>
        <w:gridCol w:w="1080"/>
        <w:gridCol w:w="1106"/>
      </w:tblGrid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值实现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固定资产原值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资金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工业总产值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销售收入实现利税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吨标准煤实现工业产值（元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千瓦时电力实现工业产值（元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员劳动生产率（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流动资金实现产值（元）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.2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.6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.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.2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.5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.2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.1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.5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.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.9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.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.5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.7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.8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.3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.8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.49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.4</w:t>
            </w:r>
          </w:p>
        </w:tc>
      </w:tr>
      <w:tr>
        <w:trPr>
          <w:trHeight w:val="285" w:hRule="atLeast"/>
        </w:trPr>
        <w:tc>
          <w:tcPr>
            <w:tcW w:w="10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全国重点水泥企业经济效益综合评价例。</w:t>
      </w:r>
    </w:p>
    <w:p>
      <w:pPr>
        <w:pStyle w:val="Normal"/>
        <w:rPr/>
      </w:pPr>
      <w:r>
        <w:rPr>
          <w:rFonts w:eastAsia="Calibri;Century Gothic"/>
        </w:rPr>
        <w:t xml:space="preserve">  </w:t>
      </w:r>
      <w:r>
        <w:rPr/>
        <w:t>利用主成分综合评价全国重点水泥企业的经济效益。原始数据（数据来自</w:t>
      </w:r>
      <w:r>
        <w:rPr/>
        <w:t>1984</w:t>
      </w:r>
      <w:r>
        <w:rPr/>
        <w:t>年中国统计年鉴）见表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9879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1080"/>
        <w:gridCol w:w="900"/>
        <w:gridCol w:w="1080"/>
        <w:gridCol w:w="996"/>
        <w:gridCol w:w="984"/>
        <w:gridCol w:w="900"/>
        <w:gridCol w:w="900"/>
        <w:gridCol w:w="1404"/>
      </w:tblGrid>
      <w:tr>
        <w:trPr>
          <w:trHeight w:val="285" w:hRule="atLeast"/>
        </w:trPr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厂家编号及指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资产利税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利税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利税率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利润率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资产产值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流动资金周转天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元产值能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员劳动生产率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琉璃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5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87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6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4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8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.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.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.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峨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5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耀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3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2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1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.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7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83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  <w:t xml:space="preserve">5 </w:t>
      </w:r>
      <w:r>
        <w:rPr/>
        <w:t>中心城市的综合发展是带动周边地区经济发展的重要动力。在我国经济发展进程中，各个中心城市一直是该地区经济和社会发展的</w:t>
      </w:r>
      <w:r>
        <w:rPr/>
        <w:t>“</w:t>
      </w:r>
      <w:r>
        <w:rPr/>
        <w:t>引路者</w:t>
      </w:r>
      <w:r>
        <w:rPr/>
        <w:t>”</w:t>
      </w:r>
      <w:r>
        <w:rPr/>
        <w:t>。因而，分析评价全国</w:t>
      </w:r>
      <w:r>
        <w:rPr/>
        <w:t>35</w:t>
      </w:r>
      <w:r>
        <w:rPr/>
        <w:t>个中心城市的综合发展水平，无论是对城市自身的发展，还是对周边地区的进步，都具有十分重要的意义。下面应用因子分析模型，选取反映城市综合发展水平的</w:t>
      </w:r>
      <w:r>
        <w:rPr/>
        <w:t>12</w:t>
      </w:r>
      <w:r>
        <w:rPr/>
        <w:t>个指标作为原始变量，运用</w:t>
      </w:r>
      <w:r>
        <w:rPr/>
        <w:t>spss</w:t>
      </w:r>
      <w:r>
        <w:rPr/>
        <w:t>软件，对全国</w:t>
      </w:r>
      <w:r>
        <w:rPr/>
        <w:t>35</w:t>
      </w:r>
      <w:r>
        <w:rPr/>
        <w:t>个中心城市的综合发展水平作分析评价。</w:t>
      </w:r>
    </w:p>
    <w:tbl>
      <w:tblPr>
        <w:tblW w:w="78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176"/>
        <w:gridCol w:w="1176"/>
        <w:gridCol w:w="1080"/>
        <w:gridCol w:w="1080"/>
        <w:gridCol w:w="1176"/>
      </w:tblGrid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6</w:t>
            </w:r>
          </w:p>
        </w:tc>
      </w:tr>
      <w:tr>
        <w:trPr>
          <w:trHeight w:val="467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北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0.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1036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71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253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1391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天  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9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961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52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532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石 家庄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1.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815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8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34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4491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太  原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2.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83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48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34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13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呼和浩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77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5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7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449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沈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0.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436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35.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08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2957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.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152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91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97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1356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哈 尔 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4.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150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1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3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3695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  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.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3E+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928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460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938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04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47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3620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252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1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38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642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合  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.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48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40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6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248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福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89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50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45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6224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.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491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54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40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2802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济  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.2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54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5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10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8352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郑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9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704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46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87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848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武  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4.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449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10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3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5534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393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3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89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85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广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3.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783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859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477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27327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.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37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93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24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1496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海  口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.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56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0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5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4366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  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6.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009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79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57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4419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贵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.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694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17.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8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948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昆  明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9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37.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527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866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8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0560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兰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.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154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8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6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8383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89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7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3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929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银  川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.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48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7.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077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鲁木齐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.9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9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54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91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030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  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.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686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8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54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0198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宁  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028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97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41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9633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厦  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015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4.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4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15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青  岛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9.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886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3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8469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深  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.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451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92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083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994500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重  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3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899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45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56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6556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1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北 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4.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893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9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天  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41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石 家 庄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.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74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5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太  原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.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52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呼和浩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9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5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沈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15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3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41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哈 尔 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21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5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  海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1.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865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1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京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.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07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7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77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1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合  肥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657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7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福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.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32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27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9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济  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.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61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郑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.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70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77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武  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.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83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  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99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广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.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4708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.76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南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897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1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海  口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03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  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.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44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59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贵  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5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42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.3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昆  明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.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546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3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.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58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兰  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06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2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西  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36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银  川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0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鲁木齐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28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3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  连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.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22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21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宁  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86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65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厦  门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7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21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44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青  岛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.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3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78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深  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.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99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.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.62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重  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.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350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6 </w:t>
      </w:r>
      <w:r>
        <w:rPr>
          <w:sz w:val="28"/>
          <w:szCs w:val="28"/>
        </w:rPr>
        <w:t>四川城镇化发展水平评价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1</w:t>
      </w:r>
      <w:r>
        <w:rPr/>
        <w:t>）城镇化的概念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2</w:t>
      </w:r>
      <w:r>
        <w:rPr/>
        <w:t>）现有城镇化评价指标，在现有指标下，四川各城市的城镇化水平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3</w:t>
      </w:r>
      <w:r>
        <w:rPr/>
        <w:t>）评价现有的城镇化评价方法的优劣。对于城镇化评价根据你的想法建立评价模型（要求不能主观赋权）</w:t>
      </w:r>
    </w:p>
    <w:p>
      <w:pPr>
        <w:pStyle w:val="Style16"/>
        <w:shd w:fill="FAFAFA" w:val="clear"/>
        <w:spacing w:lineRule="atLeast" w:line="360"/>
        <w:rPr/>
      </w:pPr>
      <w:r>
        <w:rPr/>
        <w:t>（</w:t>
      </w:r>
      <w:r>
        <w:rPr/>
        <w:t>4</w:t>
      </w:r>
      <w:r>
        <w:rPr/>
        <w:t>）某个人对城镇化评价如下，对其做法做出评价</w:t>
      </w:r>
    </w:p>
    <w:p>
      <w:pPr>
        <w:pStyle w:val="Style16"/>
        <w:shd w:fill="FAFAFA" w:val="clear"/>
        <w:spacing w:lineRule="atLeast" w:line="360"/>
        <w:rPr/>
      </w:pPr>
      <w:r>
        <w:rPr/>
        <w:t>做法如下，他选举</w:t>
      </w:r>
      <w:r>
        <w:rPr/>
        <w:t>22</w:t>
      </w:r>
      <w:r>
        <w:rPr/>
        <w:t>个指标评价城镇化水平，数据如下</w:t>
      </w:r>
    </w:p>
    <w:tbl>
      <w:tblPr>
        <w:tblW w:w="260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36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71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人口比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出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比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产业增加值指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三产业就业比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固定资产投资（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燃气普及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公交车拥有量（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拥有公共图书藏量（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万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人口执业（助理）医师数（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人拥有专任教师数（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基本医疗保险覆盖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公园绿地面积（平方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成区绿地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污水处理厂集中处理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活垃圾无害化处理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空气污染综合指数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耗（吨标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设用地规模（公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亿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镇居民人均可支配收入增速与人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速之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村居民纯收入增速与人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速之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乡居民收入比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3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x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0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11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889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0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31.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3.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8.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.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01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都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5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0.1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25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0291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632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4.4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5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0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0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4.7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43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贡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6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36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948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63.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3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5.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3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2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攀枝花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0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0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6.6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39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240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7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6.0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35.2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9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3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7.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0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5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38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4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泸州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4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7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2.1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9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15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9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.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41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3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5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8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阳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6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5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3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27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5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46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8.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.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3.8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9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7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0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绵阳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.19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0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05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793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8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1.8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95.8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9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1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9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.2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0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5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1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元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3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23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5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23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329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8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07.8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1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8.2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2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6.0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3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11.2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1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遂宁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9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8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7.9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49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5233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59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6.9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1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7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9.0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26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江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8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7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4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80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76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2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04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8.9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1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3.1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9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0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乐山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9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2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1.2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49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5761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1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.0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12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0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1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.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.7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6.0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8.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1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充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5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21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458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5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90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0.8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1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7.8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2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4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3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眉山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4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8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8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7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858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246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9.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.3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32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6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.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9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4.3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7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28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4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宜宾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9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8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.1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4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945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0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.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513.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2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1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2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2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8.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2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安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9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6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9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55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963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4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733.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6.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5.8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6.5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2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4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达州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7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5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6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97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3.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06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9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9.8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.6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.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8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16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8.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5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4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雅安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4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7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3.8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888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4596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1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28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0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5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6.4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.5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6.0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6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6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8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巴中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9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4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.7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71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694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2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6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21.5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4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.5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8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.9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7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7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3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9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23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阳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.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1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8.2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944.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2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8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664.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5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7.9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.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1.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5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2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2.8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3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3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7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阿坝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0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0.3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6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0312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59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2.6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2.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.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.6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4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25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26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孜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2.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3.0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6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332.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864.4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5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5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0.7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4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8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0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5.1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5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.4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凉山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7.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.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9.9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756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571.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58.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1.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392.0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.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9.3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0.4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9.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1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4"/>
              </w:rPr>
              <w:t xml:space="preserve">73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3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1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6.5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6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.7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.26 </w:t>
            </w:r>
          </w:p>
        </w:tc>
      </w:tr>
    </w:tbl>
    <w:p>
      <w:pPr>
        <w:pStyle w:val="Style16"/>
        <w:shd w:fill="FAFAFA" w:val="clear"/>
        <w:spacing w:lineRule="atLeast" w:line="360"/>
        <w:rPr/>
      </w:pPr>
      <w:r>
        <w:rPr/>
        <w:t>建立模型综合测度模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ascii="宋体;SimSun" w:hAnsi="宋体;SimSun" w:cs="宋体;SimSun"/>
          <w:sz w:val="24"/>
        </w:rPr>
        <w:t>由于四川省各州市的城市化发展水平不一，发展不平衡，所以结合实际情况，本节</w:t>
      </w:r>
      <w:r>
        <w:rPr>
          <w:rFonts w:cs="宋体;SimSun" w:ascii="宋体;SimSun" w:hAnsi="宋体;SimSun"/>
          <w:sz w:val="24"/>
        </w:rPr>
        <w:t xml:space="preserve">xi </w:t>
      </w:r>
      <w:r>
        <w:rPr>
          <w:rFonts w:ascii="宋体;SimSun" w:hAnsi="宋体;SimSun" w:cs="宋体;SimSun"/>
          <w:sz w:val="24"/>
        </w:rPr>
        <w:t>表示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 xml:space="preserve">指标的实现值 </w:t>
      </w:r>
      <w:r>
        <w:rPr>
          <w:rFonts w:cs="宋体;SimSun" w:ascii="宋体;SimSun" w:hAnsi="宋体;SimSun"/>
          <w:sz w:val="24"/>
        </w:rPr>
        <w:t xml:space="preserve">,Xi </w:t>
      </w:r>
      <w:r>
        <w:rPr>
          <w:rFonts w:ascii="宋体;SimSun" w:hAnsi="宋体;SimSun" w:cs="宋体;SimSun"/>
          <w:sz w:val="24"/>
        </w:rPr>
        <w:t>表示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指标全国总量值</w:t>
      </w:r>
      <w:r>
        <w:rPr>
          <w:rFonts w:cs="宋体;SimSun" w:ascii="宋体;SimSun" w:hAnsi="宋体;SimSun"/>
          <w:sz w:val="24"/>
        </w:rPr>
        <w:t xml:space="preserve">, m </w:t>
      </w:r>
      <w:r>
        <w:rPr>
          <w:rFonts w:ascii="宋体;SimSun" w:hAnsi="宋体;SimSun" w:cs="宋体;SimSun"/>
          <w:sz w:val="24"/>
        </w:rPr>
        <w:t>表示基准城市化水平，</w:t>
      </w:r>
      <w:r>
        <w:rPr>
          <w:rFonts w:cs="宋体;SimSun" w:ascii="宋体;SimSun" w:hAnsi="宋体;SimSun"/>
          <w:sz w:val="24"/>
        </w:rPr>
        <w:t xml:space="preserve">F </w:t>
      </w:r>
      <w:r>
        <w:rPr>
          <w:rFonts w:ascii="宋体;SimSun" w:hAnsi="宋体;SimSun" w:cs="宋体;SimSun"/>
          <w:sz w:val="24"/>
        </w:rPr>
        <w:t>为该区域绝对城市化水平。其中，各州市城镇化率</w:t>
      </w:r>
      <w:r>
        <w:rPr>
          <w:rFonts w:cs="宋体;SimSun" w:ascii="宋体;SimSun" w:hAnsi="宋体;SimSun"/>
          <w:sz w:val="24"/>
        </w:rPr>
        <w:t>&lt;3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四川省城镇化率为基准城市化水平，表示城市化水平较低的初始阶段；</w:t>
      </w:r>
      <w:r>
        <w:rPr>
          <w:rFonts w:cs="宋体;SimSun" w:ascii="宋体;SimSun" w:hAnsi="宋体;SimSun"/>
          <w:sz w:val="24"/>
        </w:rPr>
        <w:t>30≤</w:t>
      </w:r>
      <w:r>
        <w:rPr>
          <w:rFonts w:ascii="宋体;SimSun" w:hAnsi="宋体;SimSun" w:cs="宋体;SimSun"/>
          <w:sz w:val="24"/>
        </w:rPr>
        <w:t>各州市城镇化率</w:t>
      </w:r>
      <w:r>
        <w:rPr>
          <w:rFonts w:cs="宋体;SimSun" w:ascii="宋体;SimSun" w:hAnsi="宋体;SimSun"/>
          <w:sz w:val="24"/>
        </w:rPr>
        <w:t>&lt;60, m</w:t>
      </w:r>
      <w:r>
        <w:rPr>
          <w:rFonts w:ascii="宋体;SimSun" w:hAnsi="宋体;SimSun" w:cs="宋体;SimSun"/>
          <w:sz w:val="24"/>
        </w:rPr>
        <w:t>以国家城镇化率为基准城市化水平，表示城市化水平中等的加速阶段</w:t>
      </w:r>
      <w:r>
        <w:rPr>
          <w:rFonts w:cs="宋体;SimSun" w:ascii="宋体;SimSun" w:hAnsi="宋体;SimSun"/>
          <w:sz w:val="24"/>
        </w:rPr>
        <w:t xml:space="preserve">; </w:t>
      </w:r>
      <w:r>
        <w:rPr>
          <w:rFonts w:ascii="宋体;SimSun" w:hAnsi="宋体;SimSun" w:cs="宋体;SimSun"/>
          <w:sz w:val="24"/>
        </w:rPr>
        <w:t>各州市城镇化率≥</w:t>
      </w:r>
      <w:r>
        <w:rPr>
          <w:rFonts w:cs="宋体;SimSun" w:ascii="宋体;SimSun" w:hAnsi="宋体;SimSun"/>
          <w:sz w:val="24"/>
        </w:rPr>
        <w:t>60, m</w:t>
      </w:r>
      <w:r>
        <w:rPr>
          <w:rFonts w:ascii="宋体;SimSun" w:hAnsi="宋体;SimSun" w:cs="宋体;SimSun"/>
          <w:sz w:val="24"/>
        </w:rPr>
        <w:t>以天津市城镇化率为基准城市化水平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表示城市化发展水平较高的停滞阶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360"/>
        <w:ind w:firstLine="480"/>
        <w:jc w:val="center"/>
        <w:outlineLvl w:val="0"/>
        <w:rPr/>
      </w:pPr>
      <w:r>
        <w:rPr>
          <w:rFonts w:eastAsia="Calibri;Century Gothic" w:cs="宋体;SimSun" w:ascii="宋体;SimSun" w:hAnsi="宋体;SimSun"/>
          <w:sz w:val="24"/>
        </w:rPr>
        <w:t xml:space="preserve"> </w:t>
      </w:r>
      <w:r>
        <w:rPr/>
        <w:t>Xi</w:t>
      </w:r>
      <w:r>
        <w:rPr/>
        <w:t>与</w:t>
      </w:r>
      <w:r>
        <w:rPr/>
        <w:t>m</w:t>
      </w:r>
      <w:r>
        <w:rPr/>
        <w:t>取值表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76"/>
        <w:gridCol w:w="1415"/>
        <w:gridCol w:w="1080"/>
        <w:gridCol w:w="2208"/>
        <w:gridCol w:w="1080"/>
      </w:tblGrid>
      <w:tr>
        <w:trPr>
          <w:trHeight w:val="285" w:hRule="atLeast"/>
        </w:trPr>
        <w:tc>
          <w:tcPr>
            <w:tcW w:w="13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量值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14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量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22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准城镇化水平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68</w:t>
            </w:r>
          </w:p>
        </w:tc>
        <w:tc>
          <w:tcPr>
            <w:tcW w:w="14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6</w:t>
            </w:r>
          </w:p>
        </w:tc>
        <w:tc>
          <w:tcPr>
            <w:tcW w:w="22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城镇化水平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18</w:t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5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02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城镇化水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68</w:t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82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南地区城镇化水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03</w:t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7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9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1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5.92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.80 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74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8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64.5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58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3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1.40 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47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0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.06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355.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17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23 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得到综合测度结果</w:t>
      </w:r>
      <w:r>
        <w:rPr>
          <w:rFonts w:eastAsia="Calibri;Century Gothic"/>
          <w:sz w:val="24"/>
        </w:rPr>
        <w:t xml:space="preserve">                        </w:t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口城镇化水平与新型城镇化水平对比表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464"/>
        <w:gridCol w:w="2189"/>
      </w:tblGrid>
      <w:tr>
        <w:trPr>
          <w:trHeight w:val="585" w:hRule="atLeast"/>
        </w:trPr>
        <w:tc>
          <w:tcPr>
            <w:tcW w:w="217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各州市</w:t>
            </w:r>
          </w:p>
        </w:tc>
        <w:tc>
          <w:tcPr>
            <w:tcW w:w="24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城镇化</w:t>
            </w:r>
          </w:p>
        </w:tc>
        <w:tc>
          <w:tcPr>
            <w:tcW w:w="21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城镇化</w:t>
            </w: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</w:tr>
      <w:tr>
        <w:trPr>
          <w:trHeight w:val="585" w:hRule="atLeast"/>
        </w:trPr>
        <w:tc>
          <w:tcPr>
            <w:tcW w:w="217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城镇化率）</w:t>
            </w:r>
          </w:p>
        </w:tc>
        <w:tc>
          <w:tcPr>
            <w:tcW w:w="21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绝对城镇化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1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8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85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贡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0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1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攀枝花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02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泸州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8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21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阳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3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8.7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绵阳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8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4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元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4.7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遂宁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3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6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江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3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01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山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4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54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充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9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7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山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87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宾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0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.8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安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0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77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达州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7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43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雅安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6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3.5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中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3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cs="宋体;SimSun" w:ascii="宋体;SimSun" w:hAnsi="宋体;SimSun"/>
                <w:kern w:val="0"/>
                <w:sz w:val="24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阳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7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79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坝州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69</w:t>
            </w:r>
          </w:p>
        </w:tc>
      </w:tr>
      <w:tr>
        <w:trPr>
          <w:trHeight w:val="285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孜州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5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35</w:t>
            </w:r>
          </w:p>
        </w:tc>
      </w:tr>
      <w:tr>
        <w:trPr>
          <w:trHeight w:val="300" w:hRule="atLeast"/>
        </w:trPr>
        <w:tc>
          <w:tcPr>
            <w:tcW w:w="21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凉山州</w:t>
            </w:r>
          </w:p>
        </w:tc>
        <w:tc>
          <w:tcPr>
            <w:tcW w:w="2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2</w:t>
            </w:r>
          </w:p>
        </w:tc>
        <w:tc>
          <w:tcPr>
            <w:tcW w:w="21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最后建立</w:t>
      </w:r>
      <w:r>
        <w:rPr>
          <w:rFonts w:eastAsia="黑体;SimHei" w:ascii="黑体;SimHei" w:hAnsi="黑体;SimHei"/>
          <w:sz w:val="28"/>
          <w:szCs w:val="28"/>
        </w:rPr>
        <w:t>Y</w:t>
      </w:r>
      <w:r>
        <w:rPr>
          <w:rFonts w:ascii="黑体;SimHei" w:hAnsi="黑体;SimHei" w:eastAsia="黑体;SimHei"/>
          <w:sz w:val="28"/>
          <w:szCs w:val="28"/>
        </w:rPr>
        <w:t>与前面</w:t>
      </w:r>
      <w:r>
        <w:rPr>
          <w:rFonts w:eastAsia="黑体;SimHei" w:ascii="黑体;SimHei" w:hAnsi="黑体;SimHei"/>
          <w:sz w:val="28"/>
          <w:szCs w:val="28"/>
        </w:rPr>
        <w:t>22</w:t>
      </w:r>
      <w:r>
        <w:rPr>
          <w:rFonts w:ascii="黑体;SimHei" w:hAnsi="黑体;SimHei" w:eastAsia="黑体;SimHei"/>
          <w:sz w:val="28"/>
          <w:szCs w:val="28"/>
        </w:rPr>
        <w:t>个指标的逐步回归模型，并下结论，一个地区的城镇化水平就用这个回归模型表达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回归方程系数及方程系数检验结果</w:t>
      </w:r>
    </w:p>
    <w:tbl>
      <w:tblPr>
        <w:tblW w:w="84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140"/>
        <w:gridCol w:w="1310"/>
        <w:gridCol w:w="1570"/>
        <w:gridCol w:w="1689"/>
        <w:gridCol w:w="1000"/>
        <w:gridCol w:w="1000"/>
      </w:tblGrid>
      <w:tr>
        <w:trPr>
          <w:tblHeader w:val="true"/>
          <w:cantSplit w:val="true"/>
        </w:trPr>
        <w:tc>
          <w:tcPr>
            <w:tcW w:w="8430" w:type="dxa"/>
            <w:gridSpan w:val="7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Coefficients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86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odel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420"/>
                <w:tab w:val="left" w:pos="1479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Unstandardized Coefficients</w:t>
            </w:r>
          </w:p>
        </w:tc>
        <w:tc>
          <w:tcPr>
            <w:tcW w:w="16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andardized Coefficients</w:t>
            </w:r>
          </w:p>
        </w:tc>
        <w:tc>
          <w:tcPr>
            <w:tcW w:w="10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t</w:t>
            </w:r>
          </w:p>
        </w:tc>
        <w:tc>
          <w:tcPr>
            <w:tcW w:w="10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8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d. Error</w:t>
            </w:r>
          </w:p>
        </w:tc>
        <w:tc>
          <w:tcPr>
            <w:tcW w:w="1689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ta</w:t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Constant)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2.027</w:t>
            </w:r>
          </w:p>
        </w:tc>
        <w:tc>
          <w:tcPr>
            <w:tcW w:w="157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175</w:t>
            </w:r>
          </w:p>
        </w:tc>
        <w:tc>
          <w:tcPr>
            <w:tcW w:w="168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1.726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06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1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44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4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82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292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17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2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0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6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03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17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987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3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90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56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8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50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732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4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9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32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381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215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44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7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84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3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60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611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551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11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04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5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29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653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524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12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44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60</w:t>
            </w:r>
          </w:p>
        </w:tc>
        <w:tc>
          <w:tcPr>
            <w:tcW w:w="16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79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277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786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SPSS</w:t>
      </w:r>
      <w:r>
        <w:rPr>
          <w:rFonts w:ascii="宋体;SimSun" w:hAnsi="宋体;SimSun" w:cs="宋体;SimSun"/>
          <w:sz w:val="24"/>
        </w:rPr>
        <w:t>软件中运行得到回归方程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fr-FR"/>
        </w:rPr>
      </w:pPr>
      <w:r>
        <w:rPr>
          <w:rFonts w:cs="宋体;SimSun" w:ascii="宋体;SimSun" w:hAnsi="宋体;SimSun"/>
          <w:sz w:val="24"/>
          <w:lang w:val="fr-FR"/>
        </w:rPr>
        <w:t>Ln(y)=-2.027+0.448ln(x1)+0.003ln(x2)+0.09ln(x3)+0.293ln(x4)+0.084ln(x7)+0.104ln(x11)+0.293ln(x12)</w:t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  <w:lang w:val="fr-FR"/>
        </w:rPr>
      </w:pPr>
      <w:r>
        <w:rPr>
          <w:rFonts w:cs="Arial" w:ascii="宋体;SimSun" w:hAnsi="宋体;SimSun"/>
          <w:bCs/>
          <w:sz w:val="24"/>
          <w:lang w:val="fr-FR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葡萄酒评价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3"/>
    <w:qFormat/>
    <w:rPr>
      <w:rFonts w:ascii="宋体;SimSun" w:hAnsi="宋体;SimSun" w:eastAsia="宋体;SimSun" w:cs="Arial Unicode MS"/>
      <w:sz w:val="24"/>
      <w:szCs w:val="24"/>
      <w:lang w:val="en-US" w:eastAsia="zh-CN" w:bidi="ar-SA"/>
    </w:rPr>
  </w:style>
  <w:style w:type="character" w:styleId="Highlight1">
    <w:name w:val="highlight1"/>
    <w:basedOn w:val="Style13"/>
    <w:qFormat/>
    <w:rPr>
      <w:shd w:fill="FFFF00" w:val="clear"/>
    </w:rPr>
  </w:style>
  <w:style w:type="character" w:styleId="Hps">
    <w:name w:val="hps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20" w:leader="none"/>
        <w:tab w:val="right" w:pos="8660" w:leader="none"/>
      </w:tabs>
      <w:autoSpaceDE w:val="false"/>
      <w:ind w:firstLine="480"/>
      <w:jc w:val="left"/>
    </w:pPr>
    <w:rPr>
      <w:rFonts w:ascii="宋体;SimSun" w:hAnsi="宋体;SimSun" w:cs="Arial Unicode MS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2:00Z</dcterms:created>
  <dc:creator>ss</dc:creator>
  <dc:description/>
  <cp:keywords/>
  <dc:language>en-US</dc:language>
  <cp:lastModifiedBy>SKYFREE</cp:lastModifiedBy>
  <dcterms:modified xsi:type="dcterms:W3CDTF">2014-08-17T02:34:00Z</dcterms:modified>
  <cp:revision>3</cp:revision>
  <dc:subject/>
  <dc:title>1 《中国保险年鉴（2011）》上个人寿保险公司的资产负债表和损益表，选取了可以大致反映出人寿保险公司综合实力的8项指标，建立了人寿保险公司竞争力评价指标体系， </dc:title>
</cp:coreProperties>
</file>